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0CE1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rs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Introduction  to Civil Engineer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4X1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53"/>
        <w:gridCol w:w="438"/>
        <w:gridCol w:w="7835"/>
        <w:gridCol w:w="1095"/>
        <w:gridCol w:w="748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3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4X1=14 Marks)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basic purpose of Civil Engineering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any two roles played by civil engineer in the protection of environment and preservation of natural resource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use of Gravity dam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the tower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ention the factors to be considered in the selection of site for a chimney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classification of silo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uses of steel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any two principles of surveying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onventional symbol for sand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uses of surveying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plan and map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types of roofing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bench mark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various details to be included in the site plan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8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relevance of civil engineering in the infrastructure development of the country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8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Write a brief note on various domains of Civil Engineering and courses of Civil Engineering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8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types of buildings as per NBC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briefly the classification of chimney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briefly the classification of retaining wal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/>
        <w:tc>
          <w:tcPr>
            <w:tcW w:w="8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cuss about various considerations for site selection of buildings as per National Building Code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8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properties and uses of brick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/>
        <w:tc>
          <w:tcPr>
            <w:tcW w:w="8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ocedure for measuring the vertical angle using theodolite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classification of surveying based on instrument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Simpson’s rule for calculation of area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eastAsia="Times New Roman" w:cs="Times New Roman"/>
          <w:color w:val="000000"/>
          <w:sz w:val="12"/>
          <w:lang w:val="en-US" w:eastAsia="en-IN" w:bidi="te-I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color w:val="000000"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vanish/>
          <w:color w:val="000000"/>
          <w:sz w:val="12"/>
          <w:lang w:val="en-US" w:eastAsia="en-IN" w:bidi="te-I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vanish/>
          <w:color w:val="000000"/>
        </w:rPr>
      </w:pPr>
      <w:r>
        <w:rPr>
          <w:rFonts w:cs="Times New Roman" w:ascii="Times New Roman" w:hAnsi="Times New Roman"/>
          <w:b/>
          <w:vanish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4:52:00Z</dcterms:created>
  <dc:creator>exam</dc:creator>
  <dc:description/>
  <cp:keywords/>
  <dc:language>en-US</dc:language>
  <cp:lastModifiedBy>exam</cp:lastModifiedBy>
  <cp:lastPrinted>2019-04-20T13:37:00Z</cp:lastPrinted>
  <dcterms:modified xsi:type="dcterms:W3CDTF">2021-07-16T02:41:00Z</dcterms:modified>
  <cp:revision>65</cp:revision>
  <dc:subject/>
  <dc:title/>
</cp:coreProperties>
</file>