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20CE/CB/DS/ME 202(CY01)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ctober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mon to CE,CB,DS &amp; 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Engineering Chemist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70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32"/>
                <w:lang w:val="en-US" w:eastAsia="en-US" w:bidi="te-IN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32"/>
                <w:lang w:val="en-US" w:eastAsia="en-US" w:bidi="te-I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2240</wp:posOffset>
                      </wp:positionH>
                      <wp:positionV relativeFrom="paragraph">
                        <wp:posOffset>63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.2pt;margin-top:0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  <w:tr>
        <w:trPr>
          <w:trHeight w:val="70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4"/>
                <w:lang w:eastAsia="en-IN" w:bidi="te-IN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7159"/>
        <w:gridCol w:w="1170"/>
        <w:gridCol w:w="782"/>
        <w:gridCol w:w="567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5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regeneration equation of exhausted cation-exchange resi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and EDTA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disinfectants? Give examples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units for expressing hardnes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Free Energy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effect of temperature on the corrosio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principle involved in cathodic protection method?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note on HCV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composition and uses of petrol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etane Number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advantages of Bio-Fuel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ny two examples of conducting polymer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tructure of paracetamol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ype of alkylhalides gives SN1 reaction?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ethod of determination of alkalinity of water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i.) Boiler Corrosion ii.) Scales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phosphate and carbonate conditioning of boiler water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softening method of water by sodium zeolite method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Wet Corrosion. Describe the mechanism of evaluation of hydrogen gas and absorption of Oxygen gas at cathodic area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i) Galvanic corrosion ii) Pitting corrosion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electroplating? Explain the method of electroplating of Gold (Au)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controlling methods of corrosion by cathodic protection method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se the construction and working of Bomb calorimeter with neat label diagram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te a note on gaseous fuel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note on coal ranking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refining of petroleum and mention the uses of various fraction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te the mechanism of E1 and E2 reaction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note on intrinsic and extrinsic conducting polymer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e the method of synthesis, properties and applications of Aspirin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classification of plastics.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2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10-08T03:02:00Z</dcterms:modified>
  <cp:revision>27</cp:revision>
  <dc:subject/>
  <dc:title/>
</cp:coreProperties>
</file>