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E3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y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Structural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Building Materials, Planning and Construction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15" w:leader="none"/>
                <w:tab w:val="right" w:pos="637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PART-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size and weight of a brick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harmful ingredients of brick earth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laking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structure of a tree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queen closer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dampnes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caffolding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hip roof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tep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lap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PART-B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what are the qualities of good brick?  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Write the properties of fat and hydraulic lime?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napToGrid w:val="false"/>
              <w:spacing w:before="0" w:after="0"/>
              <w:ind w:left="33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common buildings stones available in India and their propertie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Explain about ten types of bonds in brick work?                                                   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about ground floors and five of their types?                                                  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are the causes of dampness?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methods of providing dampness under different situation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about the types of scaffolding?                     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 xml:space="preserve">Find Write any five principals of composition?   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ind w:left="-18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  <w:tab w:val="center" w:pos="444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w any ten conventional signs?                  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0:00Z</dcterms:created>
  <dc:creator>exam</dc:creator>
  <dc:description/>
  <cp:keywords/>
  <dc:language>en-US</dc:language>
  <cp:lastModifiedBy>exam</cp:lastModifiedBy>
  <cp:lastPrinted>2021-02-12T10:02:00Z</cp:lastPrinted>
  <dcterms:modified xsi:type="dcterms:W3CDTF">2021-02-22T09:39:00Z</dcterms:modified>
  <cp:revision>3</cp:revision>
  <dc:subject/>
  <dc:title/>
</cp:coreProperties>
</file>