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533059188"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1851840624"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1881867203"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1562813057"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1459502392"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1231477633"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1669161254"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1738136390"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867403291"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1071209075"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327512879"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