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1341571290"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227688625"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761140016"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726661529"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622095021"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1898503330"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794614127"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668356820"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1011555155"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512663612"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15532635"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