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0CS102/20EC103/20EI103/20IT102</w:t>
      </w:r>
    </w:p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(CY01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ll Ticket Number:</w:t>
      </w:r>
    </w:p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58825</wp:posOffset>
                </wp:positionH>
                <wp:positionV relativeFrom="paragraph">
                  <wp:posOffset>116205</wp:posOffset>
                </wp:positionV>
                <wp:extent cx="2468880" cy="2552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</w:tblGrid>
                            <w:tr>
                              <w:trPr>
                                <w:trHeight w:val="392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lang w:eastAsia="en-IN" w:bidi="te-I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lang w:eastAsia="en-IN" w:bidi="te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lang w:eastAsia="en-IN" w:bidi="te-I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lang w:eastAsia="en-IN" w:bidi="te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lang w:eastAsia="en-IN" w:bidi="te-I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lang w:eastAsia="en-IN" w:bidi="te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lang w:eastAsia="en-IN" w:bidi="te-I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lang w:eastAsia="en-IN" w:bidi="te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lang w:eastAsia="en-IN" w:bidi="te-I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lang w:eastAsia="en-IN" w:bidi="te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lang w:eastAsia="en-IN" w:bidi="te-I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lang w:eastAsia="en-IN" w:bidi="te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lang w:eastAsia="en-IN" w:bidi="te-I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lang w:eastAsia="en-IN" w:bidi="te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lang w:eastAsia="en-IN" w:bidi="te-I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lang w:eastAsia="en-IN" w:bidi="te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lang w:eastAsia="en-IN" w:bidi="te-I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lang w:eastAsia="en-IN" w:bidi="te-I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20.1pt;mso-wrap-distance-left:9pt;mso-wrap-distance-right:9pt;mso-wrap-distance-top:0pt;mso-wrap-distance-bottom:0pt;margin-top:9.15pt;mso-position-vertical-relative:text;margin-left:59.75pt;mso-position-horizontal-relative:page">
                <v:fill opacity="0f"/>
                <v:textbox inset="0in,0in,0in,0in">
                  <w:txbxContent>
                    <w:tbl>
                      <w:tblPr>
                        <w:tblW w:w="38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</w:tblGrid>
                      <w:tr>
                        <w:trPr>
                          <w:trHeight w:val="392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lang w:eastAsia="en-IN" w:bidi="te-I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lang w:eastAsia="en-IN" w:bidi="te-IN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lang w:eastAsia="en-IN" w:bidi="te-I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lang w:eastAsia="en-IN" w:bidi="te-IN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lang w:eastAsia="en-IN" w:bidi="te-I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lang w:eastAsia="en-IN" w:bidi="te-IN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lang w:eastAsia="en-IN" w:bidi="te-I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lang w:eastAsia="en-IN" w:bidi="te-IN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lang w:eastAsia="en-IN" w:bidi="te-I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lang w:eastAsia="en-IN" w:bidi="te-IN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lang w:eastAsia="en-IN" w:bidi="te-I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lang w:eastAsia="en-IN" w:bidi="te-IN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lang w:eastAsia="en-IN" w:bidi="te-I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lang w:eastAsia="en-IN" w:bidi="te-IN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lang w:eastAsia="en-IN" w:bidi="te-I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lang w:eastAsia="en-IN" w:bidi="te-IN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lang w:eastAsia="en-IN" w:bidi="te-I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lang w:eastAsia="en-IN" w:bidi="te-I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32"/>
          <w:lang w:val="en-US"/>
        </w:rPr>
      </w:pPr>
      <w:r>
        <w:rPr>
          <w:rFonts w:cs="Times New Roman" w:ascii="Times New Roman" w:hAnsi="Times New Roman"/>
          <w:b/>
          <w:sz w:val="28"/>
          <w:szCs w:val="32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2"/>
          <w:lang w:val="en-US" w:eastAsia="en-IN" w:bidi="te-IN"/>
        </w:rPr>
      </w:pPr>
      <w:r>
        <w:rPr>
          <w:rFonts w:eastAsia="Times New Roman" w:cs="Times New Roman" w:ascii="Times New Roman" w:hAnsi="Times New Roman"/>
          <w:b/>
          <w:sz w:val="12"/>
          <w:lang w:val="en-US" w:eastAsia="en-IN" w:bidi="te-I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02"/>
        <w:gridCol w:w="1296"/>
        <w:gridCol w:w="5157"/>
      </w:tblGrid>
      <w:tr>
        <w:trPr>
          <w:trHeight w:val="80" w:hRule="atLeast"/>
        </w:trPr>
        <w:tc>
          <w:tcPr>
            <w:tcW w:w="1059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/IV B.Tech (Regular) DEGREE EXAMIN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lang w:eastAsia="en-IN" w:bidi="te-IN"/>
              </w:rPr>
            </w:r>
          </w:p>
        </w:tc>
      </w:tr>
      <w:tr>
        <w:trPr>
          <w:trHeight w:val="8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  <w:t>July, 2021</w:t>
            </w:r>
          </w:p>
        </w:tc>
        <w:tc>
          <w:tcPr>
            <w:tcW w:w="7655" w:type="dxa"/>
            <w:gridSpan w:val="3"/>
            <w:tcBorders/>
            <w:vAlign w:val="cente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IN" w:bidi="te-IN"/>
              </w:rPr>
              <w:t>Common to CSE, ECE, EIE, and IT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First Semester</w:t>
            </w:r>
          </w:p>
        </w:tc>
        <w:tc>
          <w:tcPr>
            <w:tcW w:w="7655" w:type="dxa"/>
            <w:gridSpan w:val="3"/>
            <w:tcBorders/>
            <w:vAlign w:val="center"/>
          </w:tcPr>
          <w:p>
            <w:pPr>
              <w:pStyle w:val="Normal"/>
              <w:spacing w:lineRule="atLeast" w:line="0" w:before="0" w:after="0"/>
              <w:ind w:left="-90"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Engineering Chemistry</w:t>
            </w:r>
          </w:p>
        </w:tc>
      </w:tr>
      <w:tr>
        <w:trPr>
          <w:trHeight w:val="311" w:hRule="atLeast"/>
        </w:trPr>
        <w:tc>
          <w:tcPr>
            <w:tcW w:w="4145" w:type="dxa"/>
            <w:gridSpan w:val="2"/>
            <w:tcBorders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58420</wp:posOffset>
                      </wp:positionH>
                      <wp:positionV relativeFrom="paragraph">
                        <wp:posOffset>165735</wp:posOffset>
                      </wp:positionV>
                      <wp:extent cx="675894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4.6pt;margin-top:13.05pt;width:0pt;height:0pt" type="_x0000_t32">
                      <v:stroke color="black" weight="255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 xml:space="preserve">Time: </w:t>
            </w:r>
            <w:r>
              <w:rPr>
                <w:rFonts w:cs="Times New Roman" w:ascii="Times New Roman" w:hAnsi="Times New Roman"/>
              </w:rPr>
              <w:t>Three Hours</w:t>
            </w:r>
          </w:p>
        </w:tc>
        <w:tc>
          <w:tcPr>
            <w:tcW w:w="6453" w:type="dxa"/>
            <w:gridSpan w:val="2"/>
            <w:tcBorders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 xml:space="preserve">Maximum: </w:t>
            </w:r>
            <w:r>
              <w:rPr>
                <w:rFonts w:cs="Times New Roman" w:ascii="Times New Roman" w:hAnsi="Times New Roman"/>
              </w:rPr>
              <w:t>70 Marks</w:t>
            </w:r>
          </w:p>
        </w:tc>
      </w:tr>
      <w:tr>
        <w:trPr>
          <w:trHeight w:val="158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Answer Question No.1 compulsorily. </w:t>
            </w:r>
          </w:p>
        </w:tc>
        <w:tc>
          <w:tcPr>
            <w:tcW w:w="51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color w:val="000000"/>
              </w:rPr>
              <w:tab/>
              <w:tab/>
              <w:tab/>
              <w:t xml:space="preserve">             (1X14 = 14 Marks)</w:t>
            </w:r>
          </w:p>
        </w:tc>
      </w:tr>
      <w:tr>
        <w:trPr>
          <w:trHeight w:val="205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Answer ONE question from each unit.</w:t>
            </w:r>
          </w:p>
        </w:tc>
        <w:tc>
          <w:tcPr>
            <w:tcW w:w="51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8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color w:val="000000"/>
              </w:rPr>
              <w:t>(4X14=56 Marks)</w:t>
            </w:r>
          </w:p>
        </w:tc>
      </w:tr>
    </w:tbl>
    <w:p>
      <w:pPr>
        <w:pStyle w:val="Normal"/>
        <w:spacing w:before="0" w:after="0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10524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"/>
        <w:gridCol w:w="53"/>
        <w:gridCol w:w="438"/>
        <w:gridCol w:w="7835"/>
        <w:gridCol w:w="1276"/>
        <w:gridCol w:w="567"/>
      </w:tblGrid>
      <w:tr>
        <w:trPr>
          <w:trHeight w:val="239" w:hRule="atLeast"/>
        </w:trPr>
        <w:tc>
          <w:tcPr>
            <w:tcW w:w="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326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Answer all questions                                                                                                                      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(1X14=14 Marks)</w:t>
            </w:r>
          </w:p>
        </w:tc>
      </w:tr>
      <w:tr>
        <w:trPr/>
        <w:tc>
          <w:tcPr>
            <w:tcW w:w="3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mmarize about Scales?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lassify the Priming?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llustrate the Temporary Hardness?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mmarize about EMF of the cell?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llustrate the Galvanic Corrosion ?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mmarize the Electro Plating process?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about CNG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mmarize the  Octane Number?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llustrate Net Calorific Value?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lassify different Plastics?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how the chemical equation involved in the preparation of PVC?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20" w:hanging="7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about Markowikoff’s rule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20" w:hanging="7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mmarize the Entropy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utline the difference between soft water and hard water?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524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</w:rPr>
            </w:pPr>
            <w:r>
              <w:rPr>
                <w:rFonts w:cs="Times New Roman" w:ascii="Times New Roman" w:hAnsi="Times New Roman"/>
                <w:b/>
                <w:sz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NIT I</w:t>
            </w:r>
          </w:p>
        </w:tc>
      </w:tr>
      <w:tr>
        <w:trPr/>
        <w:tc>
          <w:tcPr>
            <w:tcW w:w="40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ListParagraph"/>
              <w:shd w:fill="FFFFFF" w:val="clear"/>
              <w:spacing w:lineRule="atLeast" w:line="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lect the method used to  Estimate  Total hardness of the given water sample &amp; Discuss the steps involved in it?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/>
        <w:tc>
          <w:tcPr>
            <w:tcW w:w="40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out the points about Caustic Embrittlment?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/>
        <w:tc>
          <w:tcPr>
            <w:tcW w:w="1052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/>
        <w:tc>
          <w:tcPr>
            <w:tcW w:w="40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ke use of neat diagram to explain Zeolite process?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/>
        <w:tc>
          <w:tcPr>
            <w:tcW w:w="40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lassify the methods used in the treatment of brackish water &amp; Discuss about Electro dialysis?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/>
        <w:tc>
          <w:tcPr>
            <w:tcW w:w="1052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NIT II</w:t>
            </w:r>
          </w:p>
        </w:tc>
      </w:tr>
      <w:tr>
        <w:trPr/>
        <w:tc>
          <w:tcPr>
            <w:tcW w:w="40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rive Nernst equation and mention two applications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/>
        <w:tc>
          <w:tcPr>
            <w:tcW w:w="40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ke use of a neat diagram to explain the differential aeration corrosion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/>
        <w:tc>
          <w:tcPr>
            <w:tcW w:w="1052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/>
        <w:tc>
          <w:tcPr>
            <w:tcW w:w="40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ke use of a neat diagram to explain the Electro plating of Gold?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/>
        <w:tc>
          <w:tcPr>
            <w:tcW w:w="40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out the points about Cathodic Protection?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/>
        <w:tc>
          <w:tcPr>
            <w:tcW w:w="1052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UNIT III</w:t>
            </w:r>
          </w:p>
        </w:tc>
      </w:tr>
      <w:tr>
        <w:trPr/>
        <w:tc>
          <w:tcPr>
            <w:tcW w:w="40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Select the method used to </w:t>
            </w:r>
            <w:r>
              <w:rPr>
                <w:rFonts w:eastAsia="Times New Roman" w:cs="Times New Roman" w:ascii="Times New Roman" w:hAnsi="Times New Roman"/>
              </w:rPr>
              <w:t>Determine the Calorific value. Discuss its importance?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/>
        <w:tc>
          <w:tcPr>
            <w:tcW w:w="40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ke use of a neat diagram to explain the petroleum refining and mention its uses?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/>
        <w:tc>
          <w:tcPr>
            <w:tcW w:w="1052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/>
        <w:tc>
          <w:tcPr>
            <w:tcW w:w="40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lassify Knocking and Anti-Knocking agents?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/>
        <w:tc>
          <w:tcPr>
            <w:tcW w:w="40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ist out the uses of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en-IN"/>
              </w:rPr>
              <w:t xml:space="preserve"> Bio-diesel and briefly explain their preparation?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/>
        <w:tc>
          <w:tcPr>
            <w:tcW w:w="1052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UNIT IV</w:t>
            </w:r>
          </w:p>
        </w:tc>
      </w:tr>
      <w:tr>
        <w:trPr/>
        <w:tc>
          <w:tcPr>
            <w:tcW w:w="40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out the reactions involved in SN</w:t>
            </w:r>
            <w:r>
              <w:rPr>
                <w:rFonts w:cs="Times New Roman" w:ascii="Times New Roman" w:hAnsi="Times New Roman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/>
        <w:tc>
          <w:tcPr>
            <w:tcW w:w="40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lect the Aspirin Drug and Discuss the steps involved in synthesis of Aspirin?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/>
        <w:tc>
          <w:tcPr>
            <w:tcW w:w="1052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/>
        <w:tc>
          <w:tcPr>
            <w:tcW w:w="40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lassify Conducting Polymers? Discuss about Intrinsic Conducting Polymers with applications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/>
        <w:tc>
          <w:tcPr>
            <w:tcW w:w="40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tinguish between thermoplastic and thermosetting plastics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2154555" cy="4191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720" w:right="720" w:gutter="0" w:header="0" w:top="42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5:54:00Z</dcterms:created>
  <dc:creator>exam</dc:creator>
  <dc:description/>
  <cp:keywords/>
  <dc:language>en-US</dc:language>
  <cp:lastModifiedBy>exam</cp:lastModifiedBy>
  <cp:lastPrinted>2021-07-15T16:37:00Z</cp:lastPrinted>
  <dcterms:modified xsi:type="dcterms:W3CDTF">2021-07-15T11:19:00Z</dcterms:modified>
  <cp:revision>71</cp:revision>
  <dc:subject/>
  <dc:title/>
</cp:coreProperties>
</file>