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SIT 3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lang w:val="en-US" w:eastAsia="en-IN" w:bidi="te-I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ommon to CSE &amp;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Third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Discrete Mathematical Structur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6850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pt;margin-top:15.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14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80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394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-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Part-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X10=10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 A={1,2,3}. List power set of A.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Demorgan’s Laws?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one to one function and give one example.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transitive rule.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e principle of mathematical induction.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mbolize the sentence “all birds can fly”.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recurrence relations.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wheel graph </w:t>
            </w:r>
            <w:r>
              <w:rPr>
                <w:rFonts w:cs="Times New Roman" w:ascii="Times New Roman" w:hAnsi="Times New Roman"/>
                <w:b/>
              </w:rPr>
              <w:t>W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indegree and outdegree with an example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fine isolated vertex.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art-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n a survey of 800 voters, the following information was found: 300 were college educated, 260 were from high-income families, 325 were registered Democrats, 184were college educated and from high-income families, 155 were college educated and registered Democrats, 165were from high-income families and were registered Democrats, 94 were college educated, from high-incom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amilies, and were registered Democrats. Le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 = {voters who were college educated}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 = {voters who were from high-income families}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 ={voters who were registered Democrats}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 Venn diagram and list the number of elements in the 8 different regions of the diagra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Using Warshall’s  algorithm, compute the adjacency matrix of</w:t>
            </w:r>
            <w:r>
              <w:rPr>
                <w:rFonts w:cs="Times-Roman;Times New Roman" w:ascii="Times-Roman;Times New Roman" w:hAnsi="Times-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the transitive closure of the digraph G = {a,b,c,d,e},{(a,b),</w:t>
            </w:r>
            <w:r>
              <w:rPr>
                <w:rFonts w:cs="Times-Roman;Times New Roman" w:ascii="Times-Roman;Times New Roman" w:hAnsi="Times-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(b,c),(c,d),(d,e),(e,d)}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 a poset diagram for the pos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|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determine all maximal and minimal elements and greatest and least elements if they exist. Specify whether the poset is lattic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t R be the relation from A = {1,2,3,4,5} to B = {1,3,5} which is defined by "x is less than y" Write R as a set of ordered pairs. Give complement of R. Draw the diagraph for R and complement of R. Give adjacency matrix for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the validity of the following argu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9230" cy="126619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ppose that a man hiked 6 miles the first hour and 4 miles the twelfth hour and hiked a total of 71 miles in 12 hours. Prove that he must have hiked at least 12 miles within a certain period of two consecutive hours.(proof by contradiction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P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8CSIT 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ise the following argument and prove that the argument is vali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 living thing is a plant or an anim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vid’s dog is alive and it is not a pla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animals have hear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nce, David’s dog has a hear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70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by mathematical induction that 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n+2</w:t>
            </w:r>
            <w:r>
              <w:rPr>
                <w:rFonts w:cs="Times New Roman" w:ascii="Times New Roman" w:hAnsi="Times New Roman"/>
                <w:b/>
              </w:rPr>
              <w:t>+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n+1</w:t>
            </w:r>
            <w:r>
              <w:rPr>
                <w:rFonts w:cs="Times New Roman" w:ascii="Times New Roman" w:hAnsi="Times New Roman"/>
              </w:rPr>
              <w:t xml:space="preserve"> is divisible by 43 for each positive integer 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  <w:sz w:val="24"/>
                <w:szCs w:val="24"/>
              </w:rPr>
              <w:t>How many possible telephone numbers are there when there are seven digits, the first two of which are between 2 and 9 inclusive, the third digit between 1 and 9 inclusive, and each of the remaining may be between 0 and 9 inclusiv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many integral solutions are there </w:t>
            </w:r>
            <w:r>
              <w:rPr>
                <w:rFonts w:cs="Times New Roman" w:ascii="Times New Roman" w:hAnsi="Times New Roman"/>
                <w:b/>
              </w:rPr>
              <w:t>to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+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=20</w:t>
            </w:r>
            <w:r>
              <w:rPr>
                <w:rFonts w:cs="Times New Roman" w:ascii="Times New Roman" w:hAnsi="Times New Roman"/>
              </w:rPr>
              <w:t xml:space="preserve"> where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≥-3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≥0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≥4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≥2, x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≥2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he recurrence relation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n-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n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wher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=1 by using substitution met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the recurrence relation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n-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2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n-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or n≥2where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 and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5</w:t>
            </w:r>
            <w:r>
              <w:rPr>
                <w:rFonts w:cs="Times New Roman" w:ascii="Times New Roman" w:hAnsi="Times New Roman"/>
              </w:rPr>
              <w:t xml:space="preserve"> by using method of characteristic roots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that every simple planar graph is 5-colourab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d Euler’s path and Euler’s Circuit if exists in the following grap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6625" cy="1743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eck whether the following graphs are isomorph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7345" cy="18345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7345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35:00Z</dcterms:created>
  <dc:creator>exam</dc:creator>
  <dc:description/>
  <cp:keywords/>
  <dc:language>en-US</dc:language>
  <cp:lastModifiedBy>exam</cp:lastModifiedBy>
  <cp:lastPrinted>2017-04-11T14:55:00Z</cp:lastPrinted>
  <dcterms:modified xsi:type="dcterms:W3CDTF">2021-02-20T10:17:00Z</dcterms:modified>
  <cp:revision>60</cp:revision>
  <dc:subject/>
  <dc:title/>
</cp:coreProperties>
</file>