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342292781"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1448238553"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1277841606"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1896277855"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1001891670"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741209708"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979767073"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85436243"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1980536193"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1987797240"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088628500"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