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CS/IT30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Hall Ticket Number:</w:t>
      </w:r>
    </w:p>
    <w:tbl>
      <w:tblPr>
        <w:tblW w:w="389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4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ebruar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Common to CS E &amp; IT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ird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bject Oriented Programm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6350</wp:posOffset>
                      </wp:positionV>
                      <wp:extent cx="6759575" cy="1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0.5pt;width:0pt;height:0pt" type="_x0000_t32">
                      <v:stroke color="black" weight="255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ab/>
              <w:t xml:space="preserve">        (1X10= 1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questions for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art-A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53"/>
        <w:gridCol w:w="7560"/>
        <w:gridCol w:w="90"/>
        <w:gridCol w:w="1188"/>
        <w:gridCol w:w="972"/>
        <w:gridCol w:w="108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01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X10=10 Marks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syntax to create an object of a class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use of Super keyword?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different access specifiers in Jav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n Exception?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read and process?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tream?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y four collection classes of Java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AWT and swings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syntax for creating simple window in AWT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you define a JTree in Java?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-B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ListParagraph"/>
              <w:shd w:fill="FFFFFF" w:val="clear"/>
              <w:snapToGrid w:val="false"/>
              <w:spacing w:lineRule="atLeast" w:line="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cept of method overloading with an example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i) Encapsulation ii) Inheritance  iii) Polymorphism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cept of method overriding with an example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program to print the area of a rectangle by creating a class named 'Area' taking the values of its length and breadth as parameters of its constructor and having a method named 'returnArea' which returns the area of the rectangle. Length and breadth of rectangle are entered through keyboard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inheritance? Explain the types of inheritances with examples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various string handling methods with suitable examples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interface? Explain with an example program how an interface can extend another interface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Java Program to copy contents of one file to another file using Character Streams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ypes of I/O streams with an example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concept o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exception handling mechanism with suitable example 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cept of synchronization in Java with an example program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n Applet? Explain the life cycle of an applet with an example program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reation of JCombobox with an example program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Java program to implement MouseEvent.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8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Swing components with an example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6" r="-2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8:00Z</dcterms:created>
  <dc:creator>exam</dc:creator>
  <dc:description/>
  <cp:keywords/>
  <dc:language>en-US</dc:language>
  <cp:lastModifiedBy>exam</cp:lastModifiedBy>
  <cp:lastPrinted>2021-02-19T12:12:00Z</cp:lastPrinted>
  <dcterms:modified xsi:type="dcterms:W3CDTF">2021-02-22T09:41:00Z</dcterms:modified>
  <cp:revision>29</cp:revision>
  <dc:subject/>
  <dc:title/>
</cp:coreProperties>
</file>