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Hall Ticket Number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32"/>
        </w:rPr>
        <w:t>18CSD-12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puter Science and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f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ta ware Housing and Data Min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rt -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5"/>
        <w:gridCol w:w="423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X10=10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ata Warehous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deal with missing values in an attribut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the importance of a fact table?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ata Mining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compute confidence measure for an association rul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ata Mar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qualitative and quantitative attribut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luster analysi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are properties of good Clustering?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outlie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Data Mining functionalities? Explain briefl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ata Cleaning? Explain various data cleaning task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various issues in Data Minin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Data Transformation by Normaliz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ata Warehouse architectur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difference between operational DBMS and Data Warehou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star and snowflake schema in detail with suitable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OLAP opera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 database has six transactions. Let min-sup = 50% and min-conf = 7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3894455" cy="1516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nd all frequent item sets using Apriori algorithm. List all the strong association rul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dvantages and disadvantages of Apriori and FP-growth Algorith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different methods to improve Apriori algorithm’s efficiency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constraint based rule minin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goal of clustering? How does partitioning around medoids algorithm achieve this goal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K-means clustering algorith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ierarchical clustering algorith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58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2-17T10:46:00Z</dcterms:modified>
  <cp:revision>56</cp:revision>
  <dc:subject/>
  <dc:title/>
</cp:coreProperties>
</file>