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8CS601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Hall Ticket Number:</w:t>
      </w:r>
    </w:p>
    <w:tbl>
      <w:tblPr>
        <w:tblW w:w="3898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4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9575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square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II/IV B.Tech (</w:t>
            </w:r>
            <w:r>
              <w:rPr>
                <w:rFonts w:cs="Times New Roman" w:ascii="Times New Roman" w:hAnsi="Times New Roman"/>
                <w:b/>
              </w:rPr>
              <w:t>Regular</w:t>
            </w:r>
            <w:r>
              <w:rPr>
                <w:rFonts w:cs="Times New Roman" w:ascii="Times New Roman" w:hAnsi="Times New Roman"/>
                <w:b/>
                <w:color w:val="000000"/>
              </w:rPr>
              <w:t>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July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Computer Science &amp;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Machine Learn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Maximum: 5</w:t>
            </w:r>
            <w:r>
              <w:rPr>
                <w:rFonts w:cs="Times New Roman" w:ascii="Times New Roman" w:hAnsi="Times New Roman"/>
                <w:color w:val="000000"/>
              </w:rPr>
              <w:t>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umb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ON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Compulsory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= 1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ANY ONE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s from each unit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9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35"/>
        <w:gridCol w:w="7845"/>
        <w:gridCol w:w="671"/>
        <w:gridCol w:w="1174"/>
      </w:tblGrid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10X1=10 Marks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Machine learning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kind of problems can be solved using Machine Learning?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advantages of Machine Learning over other problem-solving approaches?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en a list of 14 training samples including 10 positive and 4 negative examples. What is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entropy of the dataset with respect to this classification?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overfitting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instance based lazy learning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ny two advantages of Random forest algorithm over Classification and Regression Tree.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formula for calculating cluster center in K-Means clustering algorithm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 perceptron?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role of an activation function in an Artificial Neural Network?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ListParagraph"/>
              <w:shd w:fill="FFFFFF" w:val="clear"/>
              <w:snapToGrid w:val="false"/>
              <w:spacing w:lineRule="atLeast" w:line="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expression for the gradient of the error function used in linear regression.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bout Stochastic Gradient Descent method used in linear regression with an exampl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xplain the following numpy functions with examples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. Create a numpy 2-d array with elements in 3 rows and 4 columns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i. arange function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ii. reshape function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v. dot function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he following shows the data in the file sample.csv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. Write python-pandas code to create a dataframe from the file using column 0 as th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ndex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i. Write the output of df.iloc[:4]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ii. Write the output of df.loc['Niko':'Dean',['color','score']]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707765" cy="14262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4488" t="37520" r="22315" b="39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776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 II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architecture of an Artificial Neural Networ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the following activation functions i) Sigmoid ii) Tanh iii) ReLu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a decision tree for the dataset given below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05655" cy="19748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9162" t="46634" r="27148" b="17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65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methods to prevent a Decision Tree model from overfitting?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2M</w:t>
            </w:r>
          </w:p>
        </w:tc>
      </w:tr>
      <w:tr>
        <w:trPr/>
        <w:tc>
          <w:tcPr>
            <w:tcW w:w="10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 III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lain Bayes Classification with and example.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 the use of Gaussian Naive Bayes classification using an example.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Explain Logistic regression and derive the weight update rule.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Apply Logistic regression for the following dataset and perform weight updates for 1 5M epoch. Assume initial weights are [0.0,0.0,0.0] and </w:t>
            </w:r>
            <w:r>
              <w:rPr>
                <w:rFonts w:cs="Cambria Math" w:ascii="Cambria Math" w:hAnsi="Cambria Math"/>
              </w:rPr>
              <w:t>𝛼</w:t>
            </w:r>
            <w:r>
              <w:rPr/>
              <w:t xml:space="preserve"> = </w:t>
            </w:r>
            <w:r>
              <w:rPr>
                <w:rFonts w:cs="Cambria Math" w:ascii="Cambria Math" w:hAnsi="Cambria Math"/>
              </w:rPr>
              <w:t>𝟎</w:t>
            </w:r>
            <w:r>
              <w:rPr/>
              <w:t>.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03425" cy="26549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104" t="45827" r="32876" b="27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265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 IV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Write algorithm to perform</w:t>
            </w:r>
            <w:r>
              <w:rPr>
                <w:color w:val="000000"/>
              </w:rPr>
              <w:t> k-Nearest Neighbor classification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K-Nearest Neighor classification for the following data set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What is clustering? Write and explain k-mean algorithm. k=2 and µ1 (1, 1), µ2 (5, 4) for three iterations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75080" cy="19602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0261" t="50384" r="50379" b="24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6" r="-2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IN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te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2:40:00Z</dcterms:created>
  <dc:creator>exam</dc:creator>
  <dc:description/>
  <dc:language>en-US</dc:language>
  <cp:lastModifiedBy>BEC EXAM SECTION</cp:lastModifiedBy>
  <cp:lastPrinted>2021-07-27T08:11:00Z</cp:lastPrinted>
  <dcterms:modified xsi:type="dcterms:W3CDTF">2021-07-27T02:44:00Z</dcterms:modified>
  <cp:revision>3</cp:revision>
  <dc:subject/>
  <dc:title/>
</cp:coreProperties>
</file>