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14CS8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IV/IV B.Tech (Regular/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Computer Science &amp;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ight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Advanced Cyber Security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06375</wp:posOffset>
                      </wp:positionV>
                      <wp:extent cx="6758940" cy="635"/>
                      <wp:effectExtent l="0" t="0" r="0" b="0"/>
                      <wp:wrapNone/>
                      <wp:docPr id="2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" stroked="t" o:allowincell="t" style="position:absolute;margin-left:-3.75pt;margin-top:16.2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 : </w:t>
            </w:r>
            <w:r>
              <w:rPr>
                <w:rFonts w:cs="Times New Roman" w:ascii="Times New Roman" w:hAnsi="Times New Roman"/>
              </w:rPr>
              <w:t>6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ALL Questions from PART-A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2X1 = 12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ANY FOUR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s from PART-B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2=48 Marks)</w:t>
            </w:r>
          </w:p>
        </w:tc>
      </w:tr>
      <w:tr>
        <w:trPr>
          <w:trHeight w:val="205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Part – A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2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38"/>
        <w:gridCol w:w="7835"/>
        <w:gridCol w:w="1276"/>
        <w:gridCol w:w="567"/>
      </w:tblGrid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273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(12X1=12 Marks)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DVWA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is the purpose of </w:t>
            </w:r>
            <w:r>
              <w:rPr>
                <w:rFonts w:cs="Calibri"/>
                <w:sz w:val="24"/>
                <w:szCs w:val="24"/>
                <w:lang w:val="en-US"/>
              </w:rPr>
              <w:t>WiF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use of Kismet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What is the use of burpsuit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ve the purpose of patch management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fine cross site scripting attack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meant by 3-2-1 rule in backup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IR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meant by Eradication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purpose of rsync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types of Backup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mirror backup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t - B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footprinting? Describe and discuss the footprinting objective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step by step procedure to crack Wi-Fi Passwords using Aircrack-ng too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briefly about MacChanger with different option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step by step procedure to crack Wi-Fi Passwords using Fern Wi-Fi cracker and WiFit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scribe and discuss the </w:t>
            </w:r>
            <w:r>
              <w:rPr>
                <w:rFonts w:cs="Calibri"/>
                <w:sz w:val="24"/>
                <w:szCs w:val="24"/>
                <w:lang w:val="en-US"/>
              </w:rPr>
              <w:t>installation procedure ClamTK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scribe and discuss the </w:t>
            </w:r>
            <w:r>
              <w:rPr>
                <w:rFonts w:cs="Calibri"/>
                <w:sz w:val="24"/>
                <w:szCs w:val="24"/>
                <w:lang w:val="en-US"/>
              </w:rPr>
              <w:t>installation procedure ClamA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installation procedure for MBSA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a Mod Security? Discuss the installation procedure for mod security- referenc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and discuss the Goals and needs of I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briefly about FTK image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Phases of I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Incident Response? Explain different Incident types with an exampl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and Discuss the different types of Storag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lain the Features of a Good Backup Strateg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LogWatch? Explain briefly about installation and configuration steps of LogWat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in detail about Log Management and its need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1-07-03T12:44:00Z</cp:lastPrinted>
  <dcterms:modified xsi:type="dcterms:W3CDTF">2021-07-03T07:21:00Z</dcterms:modified>
  <cp:revision>57</cp:revision>
  <dc:subject/>
  <dc:title/>
</cp:coreProperties>
</file>