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CB/CS/DS/EE/EI/IT 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Octo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mon to CB/CS/DS/EE/EI  and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Problem Solving using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7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No. 1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>(4X14=56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363"/>
        <w:gridCol w:w="709"/>
        <w:gridCol w:w="39"/>
        <w:gridCol w:w="670"/>
      </w:tblGrid>
      <w:tr>
        <w:trPr>
          <w:trHeight w:val="325" w:hRule="atLeast"/>
        </w:trPr>
        <w:tc>
          <w:tcPr>
            <w:tcW w:w="10632" w:type="dxa"/>
            <w:gridSpan w:val="6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swer the following.                                                                                                                    (14X1=14 Marks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header file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rules for declaring the variables in C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data types available in C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unconditional control statements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n array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ll the string manipulation functions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es Array Declaration tell to Compiler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to find the length of a string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rules for declaring a structure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Structure and Union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NULL pointer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urpose of ftell()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acilities provided by preprocessor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ynamic memory allocation?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operators in C with exampl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ow are the expressions evaluated in C? Explain the role of precedence and associativity in it. Give exampl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 determine whether an entered character is vowel or n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oncept of multidimensional array and perform matrix multiplication using array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i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algorithm and develop a C program that reads N integer numbers and arrange them in ascending orde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rray? Explain the declaration and initialization of one dimensional and two dimensional array with an examp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 extract substring from a given string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call by value and call by reference with exampl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pointer? Explain how the pointer variable declared and initialized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 demonstrate a structure with in a structur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1063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-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kind of modes of file operations used in C language and write their purpose?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C program to copy content of one file into another file through command line arguments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R)</w:t>
            </w:r>
          </w:p>
        </w:tc>
        <w:tc>
          <w:tcPr>
            <w:tcW w:w="709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preprocessor directive? Explain #define and #include preprocessor directiv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</w:p>
        </w:tc>
        <w:tc>
          <w:tcPr>
            <w:tcW w:w="8363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different types of operations performed on files. Write the syntaxes of fopen(), fclose()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0:19:00Z</dcterms:created>
  <dc:creator>exam3</dc:creator>
  <dc:description/>
  <cp:keywords/>
  <dc:language>en-US</dc:language>
  <cp:lastModifiedBy>exam</cp:lastModifiedBy>
  <cp:lastPrinted>2021-10-01T08:06:00Z</cp:lastPrinted>
  <dcterms:modified xsi:type="dcterms:W3CDTF">2021-10-01T02:36:00Z</dcterms:modified>
  <cp:revision>68</cp:revision>
  <dc:subject/>
  <dc:title/>
</cp:coreProperties>
</file>