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8EC4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ll Ticket Number:</w:t>
      </w:r>
    </w:p>
    <w:tbl>
      <w:tblPr>
        <w:tblW w:w="3917" w:type="dxa"/>
        <w:jc w:val="left"/>
        <w:tblInd w:w="40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31"/>
        <w:gridCol w:w="432"/>
        <w:gridCol w:w="432"/>
        <w:gridCol w:w="432"/>
        <w:gridCol w:w="432"/>
        <w:gridCol w:w="432"/>
        <w:gridCol w:w="432"/>
        <w:gridCol w:w="432"/>
        <w:gridCol w:w="462"/>
      </w:tblGrid>
      <w:tr>
        <w:trPr>
          <w:trHeight w:val="39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lang w:val="en-US" w:eastAsia="en-IN" w:bidi="te-IN"/>
        </w:rPr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21"/>
        <w:gridCol w:w="1561"/>
        <w:gridCol w:w="1757"/>
        <w:gridCol w:w="1296"/>
        <w:gridCol w:w="3216"/>
        <w:gridCol w:w="450"/>
        <w:gridCol w:w="990"/>
        <w:gridCol w:w="721"/>
      </w:tblGrid>
      <w:tr>
        <w:trPr>
          <w:trHeight w:val="360" w:hRule="atLeast"/>
        </w:trPr>
        <w:tc>
          <w:tcPr>
            <w:tcW w:w="1081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ly, 2021</w:t>
            </w:r>
          </w:p>
        </w:tc>
        <w:tc>
          <w:tcPr>
            <w:tcW w:w="843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onics and Communication Engineering</w:t>
            </w:r>
          </w:p>
        </w:tc>
      </w:tr>
      <w:tr>
        <w:trPr>
          <w:trHeight w:val="360" w:hRule="atLeast"/>
        </w:trPr>
        <w:tc>
          <w:tcPr>
            <w:tcW w:w="2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urth Semester</w:t>
            </w:r>
          </w:p>
        </w:tc>
        <w:tc>
          <w:tcPr>
            <w:tcW w:w="843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Electronic Circuit Analysi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22250</wp:posOffset>
                      </wp:positionV>
                      <wp:extent cx="6760845" cy="25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45pt;margin-top:17.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im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ree Hours</w:t>
            </w:r>
          </w:p>
        </w:tc>
        <w:tc>
          <w:tcPr>
            <w:tcW w:w="667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ximum: 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rks</w:t>
            </w:r>
          </w:p>
        </w:tc>
      </w:tr>
      <w:tr>
        <w:trPr>
          <w:trHeight w:val="116" w:hRule="atLeast"/>
        </w:trPr>
        <w:tc>
          <w:tcPr>
            <w:tcW w:w="544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 1 Compulsorily. </w:t>
            </w:r>
          </w:p>
        </w:tc>
        <w:tc>
          <w:tcPr>
            <w:tcW w:w="537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48" w:hRule="atLeast"/>
        </w:trPr>
        <w:tc>
          <w:tcPr>
            <w:tcW w:w="544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ON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 from each Unit.</w:t>
            </w:r>
          </w:p>
        </w:tc>
        <w:tc>
          <w:tcPr>
            <w:tcW w:w="537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148" w:hRule="atLeast"/>
        </w:trPr>
        <w:tc>
          <w:tcPr>
            <w:tcW w:w="1081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</w:tr>
      <w:tr>
        <w:trPr>
          <w:trHeight w:val="197" w:hRule="atLeast"/>
        </w:trPr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5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216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X10 = 10Marks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the voltage gain of the emitter follower?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e Miller’s theore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are the advantages of multistage amplifiers ?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multistage amplifier employs four stages each of which has a voltage gain of 50dB, Find the overall gain of the amplifier.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e Harmonic Distortio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aw the block diagram of Voltage-Shunt Feedback Amplifier.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assify the oscillators?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the drawback of negative feedback?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 power amplifiers are known as large signal amplifiers ?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 the advantages of Wien bridge oscilator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1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aw the small signal equivalent of the CE amplifier and find the Voltage gain, current gain, Input and output impedances by using approximate analysis.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the importance of the Darlington pair? And explain the operation of Darlington Emitter follower.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  <w:tr>
        <w:trPr/>
        <w:tc>
          <w:tcPr>
            <w:tcW w:w="1081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OR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a single stage transistor amplifier, Rs=500Ω and RL= 2K The h-parameter values are hfe = 50, hie =1.1KΩ, hre = 2.5x10-4, hoe = 25 µA/V. Find AI , AV , Ri , and Ro for the CE Amplifier.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 neat sketch, illustrate the emitter follower circuit with suitable equations.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  <w:tr>
        <w:trPr/>
        <w:tc>
          <w:tcPr>
            <w:tcW w:w="1081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I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lustrate the frequency response of an amplifier at low and high frequencies with the help of suitable filters.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ain about the different types of distortions in amplifiers.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  <w:tr>
        <w:trPr/>
        <w:tc>
          <w:tcPr>
            <w:tcW w:w="1081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OR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th neat diagram explain the class B push-pull power amplifier and derive its conversion efficiency.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ain RC-coupled amplifier with neat sketches.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  <w:tr>
        <w:trPr/>
        <w:tc>
          <w:tcPr>
            <w:tcW w:w="1081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II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rive the expression for input and output resistances of voltage-series feedback amplifier.                                                                                                    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rive the expression for desensitivity of negative feedeback amplifier?                                                                                                         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  <w:tr>
        <w:trPr/>
        <w:tc>
          <w:tcPr>
            <w:tcW w:w="1081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OR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aw the feedback topologies of series-series and shunt-shunt     ?                                                                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rive the expressions for input and output impedences of series-shunt feedback topology?                                                                                                                                                             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  <w:tr>
        <w:trPr>
          <w:trHeight w:val="573" w:hRule="atLeast"/>
        </w:trPr>
        <w:tc>
          <w:tcPr>
            <w:tcW w:w="1081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V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uss Barkhausen’s criterion in oscillators.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  <w:tr>
        <w:trPr>
          <w:trHeight w:val="230" w:hRule="atLeast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th neat sketches explain FET based RC-phase shift oscillators.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  <w:tr>
        <w:trPr/>
        <w:tc>
          <w:tcPr>
            <w:tcW w:w="1081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OR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fferentiate Hartley and Colpitt’s oscillators.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roman;Times New Roman" w:hAnsi="Times newroman;Times New Roman" w:cs="Times newroman;Times New Roman"/>
              </w:rPr>
            </w:pPr>
            <w:r>
              <w:rPr>
                <w:rFonts w:cs="Times newroman;Times New Roman" w:ascii="Times newroman;Times New Roman" w:hAnsi="Times newroman;Times New Roman"/>
              </w:rPr>
              <w:t>Explain the cristal oscillator with neat diagrams.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spacing w:lineRule="auto" w:line="240" w:before="0" w:after="0"/>
        <w:ind w:left="-90" w:hanging="0"/>
        <w:jc w:val="center"/>
        <w:rPr/>
      </w:pPr>
      <w:r>
        <w:rPr/>
        <w:drawing>
          <wp:inline distT="0" distB="0" distL="0" distR="0">
            <wp:extent cx="2158365" cy="464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60" r="-5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roman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txt">
    <w:name w:val="ntxt"/>
    <w:basedOn w:val="WW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N"/>
    </w:rPr>
  </w:style>
  <w:style w:type="character" w:styleId="Mtxt">
    <w:name w:val="mtxt"/>
    <w:basedOn w:val="WWDefaultParagraph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ntr">
    <w:name w:val="c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5:25:00Z</dcterms:created>
  <dc:creator>exam</dc:creator>
  <dc:description/>
  <cp:keywords/>
  <dc:language>en-US</dc:language>
  <cp:lastModifiedBy>exam</cp:lastModifiedBy>
  <cp:lastPrinted>2021-07-27T17:12:00Z</cp:lastPrinted>
  <dcterms:modified xsi:type="dcterms:W3CDTF">2021-07-28T02:1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