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EC5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lang w:val="en-US" w:eastAsia="en-IN" w:bidi="te-I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</w:t>
            </w:r>
            <w:r>
              <w:rPr>
                <w:rFonts w:cs="Times New Roman" w:ascii="Times New Roman" w:hAnsi="Times New Roman"/>
                <w:b/>
              </w:rPr>
              <w:t>(Regular</w:t>
            </w:r>
            <w:r>
              <w:rPr>
                <w:rFonts w:cs="Times New Roman" w:ascii="Times New Roman" w:hAnsi="Times New Roman"/>
                <w:b/>
                <w:color w:val="000000"/>
              </w:rPr>
              <w:t>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f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near Integrated Circuit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82245</wp:posOffset>
                      </wp:positionV>
                      <wp:extent cx="6758940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5.5pt;margin-top:14.3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80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80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8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 -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7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4"/>
        <w:gridCol w:w="424"/>
        <w:gridCol w:w="7654"/>
        <w:gridCol w:w="652"/>
        <w:gridCol w:w="900"/>
        <w:gridCol w:w="720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227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0X1=10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Pin diagram of OP-AMP.</w:t>
              <w:tab/>
              <w:tab/>
              <w:tab/>
              <w:tab/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Bandwidth of Ideal OP-AMP.</w:t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Input Bias Curren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Applications of VCO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Frequency Stability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Waveform generator?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is the fastest ADC among all types of ADC?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Clippe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Applications of 555 Time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Capture range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concept of voltage series feedback Amplifier and derive the expression of closed loop voltage ga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lew rate and derive the expression for slew rate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</w:tr>
      <w:tr>
        <w:trPr/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the importance of instrumentation amplifier? Draw the circuit and derive the output expression for an op-amp instrumentation amplifier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Write about the Input Offset Voltage and CMR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1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M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M</w:t>
            </w:r>
          </w:p>
        </w:tc>
      </w:tr>
      <w:tr>
        <w:trPr/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rinciple of RC phase shift oscillator with a circuit diagram and derive the expression for frequency of oscill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Comparator and explain the concept of Non inverting comparator circui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concept of Wien bridge oscillator with circuit diagram and derive the expression for frequency of oscill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VCO and Explain the concept of VCO with IC56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lain the concept of R-2R ladder DAC with any one possible combin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a neat diagram explain the concept of Peak detect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operation of Successive Approximation type ADC with 4 bi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be the operation of Sample and Hold Circuit with a neat circuit diagram.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Functional Block Diagram of 555 Timer.</w:t>
              <w:tab/>
              <w:tab/>
              <w:tab/>
              <w:tab/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of Monostable Multivibrator using IC555.</w:t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limitations of three terminal regulators? Draw and explain the functional block diagram of IC72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concept of PLL with a neat block diagra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54555" cy="46609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Mwemathmathmlinline">
    <w:name w:val="mwe-math-mathm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Uiqtextpara">
    <w:name w:val="ui_qtext_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0:06:00Z</dcterms:created>
  <dc:creator>exam</dc:creator>
  <dc:description/>
  <cp:keywords/>
  <dc:language>en-US</dc:language>
  <cp:lastModifiedBy>exam</cp:lastModifiedBy>
  <cp:lastPrinted>2021-02-11T12:23:00Z</cp:lastPrinted>
  <dcterms:modified xsi:type="dcterms:W3CDTF">2021-02-11T06:54:00Z</dcterms:modified>
  <cp:revision>84</cp:revision>
  <dc:subject/>
  <dc:title/>
</cp:coreProperties>
</file>