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18EC605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ugust, 2021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onics &amp; Communic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ix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VLSI Design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aximum: 5</w:t>
            </w:r>
            <w:r>
              <w:rPr>
                <w:rFonts w:cs="Times New Roman" w:ascii="Times New Roman" w:hAnsi="Times New Roman"/>
                <w:color w:val="000000"/>
              </w:rPr>
              <w:t>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 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ANY ONE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363"/>
        <w:gridCol w:w="709"/>
        <w:gridCol w:w="39"/>
        <w:gridCol w:w="670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Moore’s Law?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Mask?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the Pass Characteristics of NMOS transistor?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2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Threshold Voltage?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2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need for Scaling?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2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Gate Logic?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bout Pass transistor?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3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the elements in a Configuration logic blocks?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3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the applications of FPGA?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4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semi custom ASICs?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4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 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 diagrams explain the operation of nmos enhancement mode MOSFET and depletion mode MOSFET?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 neat diagram explain the steps in fabrication of NMOS?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OR)</w:t>
            </w:r>
          </w:p>
        </w:tc>
        <w:tc>
          <w:tcPr>
            <w:tcW w:w="709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ive the expression for Pull-up to pull-down ratio of nmos inverter driven by another nmos inverter?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ement BiCMOS inverter and explain the operation?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632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 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the stick diagram of CMOS 2-input NOR gate?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following? i) Sheet resistance  ii) Delay uni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(OR)</w:t>
            </w:r>
          </w:p>
        </w:tc>
        <w:tc>
          <w:tcPr>
            <w:tcW w:w="709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the scaling factors for the following device parameter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i)Gate delay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ii) Current density J  iv) Power dissipation per gate 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g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limitations of Scaling?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632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 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stick diagram for switch logic implementation of 4-way MUX?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architectural issues related to VLSI subsystem design?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(OR)</w:t>
            </w:r>
          </w:p>
        </w:tc>
        <w:tc>
          <w:tcPr>
            <w:tcW w:w="709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dynamic storage element? Explain  dynamic shift register developed using dynamic storage element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regular structure based bus arbitration logic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632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 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bCs/>
              </w:rPr>
              <w:t>With a neat flowchart explain ASIC design flow?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bCs/>
              </w:rPr>
            </w:pPr>
            <w:r>
              <w:rPr>
                <w:bCs/>
              </w:rPr>
              <w:t>Explain in detail about different types of ASIC’s?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(OR)</w:t>
            </w:r>
          </w:p>
        </w:tc>
        <w:tc>
          <w:tcPr>
            <w:tcW w:w="709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bCs/>
              </w:rPr>
              <w:t>Explain the architecture of FPGA with neat sketch?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bCs/>
              </w:rPr>
              <w:t>Design the Programmable logic array using AND – OR logic and explain its operation?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2015" cy="4660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70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等线;Microsoft YaHe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等线;Microsoft YaHei" w:cs="Tahoma"/>
      <w:sz w:val="16"/>
      <w:szCs w:val="16"/>
      <w:lang w:val="en-US"/>
    </w:rPr>
  </w:style>
  <w:style w:type="character" w:styleId="FooterChar">
    <w:name w:val="Footer Char"/>
    <w:qFormat/>
    <w:rPr>
      <w:rFonts w:eastAsia="等线;Microsoft YaHei"/>
      <w:lang w:val="en-US"/>
    </w:rPr>
  </w:style>
  <w:style w:type="character" w:styleId="HeaderChar">
    <w:name w:val="Header Char"/>
    <w:qFormat/>
    <w:rPr>
      <w:rFonts w:eastAsia="等线;Microsoft YaHei"/>
      <w:lang w:val="en-US"/>
    </w:rPr>
  </w:style>
  <w:style w:type="character" w:styleId="NoSpacingChar">
    <w:name w:val="No Spacing Char"/>
    <w:qFormat/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4:57:00Z</dcterms:created>
  <dc:creator>Anil Kodimela</dc:creator>
  <dc:description/>
  <cp:keywords/>
  <dc:language>en-US</dc:language>
  <cp:lastModifiedBy>exam</cp:lastModifiedBy>
  <dcterms:modified xsi:type="dcterms:W3CDTF">2021-08-05T02:3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223</vt:lpwstr>
  </property>
</Properties>
</file>