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14EC801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157"/>
      </w:tblGrid>
      <w:tr>
        <w:trPr>
          <w:trHeight w:val="360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V/IV B.Tech (Regular/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, 2021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and Communic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Eight Semester</w:t>
            </w:r>
          </w:p>
        </w:tc>
        <w:tc>
          <w:tcPr>
            <w:tcW w:w="76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Radar Engineer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4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6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ALL Questions from PART-A. 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2X1 = 12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ANY FOUR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s from PART-B.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2=48 Marks)</w:t>
            </w:r>
          </w:p>
        </w:tc>
      </w:tr>
      <w:tr>
        <w:trPr>
          <w:trHeight w:val="205" w:hRule="atLeast"/>
        </w:trPr>
        <w:tc>
          <w:tcPr>
            <w:tcW w:w="1059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rt – A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2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38"/>
        <w:gridCol w:w="7835"/>
        <w:gridCol w:w="1276"/>
        <w:gridCol w:w="567"/>
      </w:tblGrid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27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12X1=12 Marks)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List out some important applications of a radar system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What are Radar ambiguitie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Calculate the range of a target, if the time taken by the signal to travel and return is 100 μ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Outline the Doppler Effect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Why isolation between Transmitter and Receiver is required in CW Rad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Distinguish between MTI and Pulse Doppler Rada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List out the types of tracking rada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What is sequential Lobing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Write the limitations of the conical scanning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ListParagraph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SLR in Radars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ELINT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hanging="7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bi static radar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Part - B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Describe the operation of radar block diagra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Derive radar range equation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What is minimum detectable signal? Explain how it will affect the target location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Default"/>
              <w:tabs>
                <w:tab w:val="clear" w:pos="720"/>
                <w:tab w:val="left" w:pos="4875" w:leader="none"/>
              </w:tabs>
              <w:rPr/>
            </w:pPr>
            <w:r>
              <w:rPr/>
              <w:t>Explain about different regions of operations of rada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Explain range and Doppler measurement in FM-CW Rad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Describe the operation of MTI Radar with power oscillator transmit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Draw and explain CW radar with nonzero IF receiv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Explain the working principle of range-gated doppler filt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With a neat sketch and explain the operation of conical scanning meth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Explain the operation of branch type duplexer in transmission and reception modes with a neat sket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Define the noise figure of a radar receiver and derive the expressions for i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IN"/>
              </w:rPr>
              <w:t>Explain the working of phase-comparison of monopulse tracking rad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ive the radar equation for SAR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characteristics of air Surveillance radar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10524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different performance capabilities with an over-the-horizon rada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/>
        <w:tc>
          <w:tcPr>
            <w:tcW w:w="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electronic counter-counter measures in detail</w:t>
              <w:tab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2:47:00Z</dcterms:created>
  <dc:creator>exam</dc:creator>
  <dc:description/>
  <cp:keywords/>
  <dc:language>en-US</dc:language>
  <cp:lastModifiedBy>exam</cp:lastModifiedBy>
  <cp:lastPrinted>2019-04-20T13:37:00Z</cp:lastPrinted>
  <dcterms:modified xsi:type="dcterms:W3CDTF">2021-07-02T06:40:00Z</dcterms:modified>
  <cp:revision>9</cp:revision>
  <dc:subject/>
  <dc:title/>
</cp:coreProperties>
</file>