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color w:val="FF0000"/>
          <w:sz w:val="24"/>
          <w:lang w:val="en-US"/>
        </w:rPr>
      </w:pPr>
      <w:r>
        <w:rPr>
          <w:rFonts w:cs="Calibri"/>
          <w:sz w:val="24"/>
        </w:rPr>
        <w:t xml:space="preserve"> </w:t>
      </w:r>
      <w:r>
        <w:rPr>
          <w:b/>
          <w:sz w:val="30"/>
        </w:rPr>
        <w:t>14EC8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  <w:t>Fiber Optic Communication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Part -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>
          <w:trHeight w:val="266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Snell’s la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What is V number of a fibe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Give the expression for numerical aperture in graded index fib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Mention the losses responsible for attenuation in optical fib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What is the measure of information capacity in optical wave guide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ypes of optical couple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1F1F"/>
                <w:shd w:fill="FFFFFF" w:val="clear"/>
              </w:rPr>
              <w:t>What are the two types of confinements used in LED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F1F1F"/>
                <w:shd w:fill="FFFFFF" w:val="clear"/>
              </w:rPr>
              <w:t>Define responsivity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1F1F1F"/>
                <w:sz w:val="23"/>
                <w:szCs w:val="23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en-IN"/>
              </w:rPr>
              <w:t xml:space="preserve">A given APD has a quantum efficiency of 75% at a wavelength of 850 nm. If 0.3µW of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1F1F1F"/>
                <w:sz w:val="23"/>
                <w:szCs w:val="23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en-IN"/>
              </w:rPr>
              <w:t>optical power produces a multiplied photocurrent of 20µA, find the</w:t>
            </w:r>
            <w:r>
              <w:rPr>
                <w:rFonts w:eastAsia="Times New Roman" w:cs="Times New Roman" w:ascii="Times New Roman" w:hAnsi="Times New Roman"/>
                <w:color w:val="1F1F1F"/>
                <w:sz w:val="23"/>
                <w:szCs w:val="23"/>
                <w:lang w:eastAsia="en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F1F1F"/>
                <w:sz w:val="24"/>
                <w:szCs w:val="24"/>
                <w:lang w:eastAsia="en-IN"/>
              </w:rPr>
              <w:t>multiplication 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1F1F1F"/>
                <w:sz w:val="23"/>
                <w:szCs w:val="23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color w:val="1F1F1F"/>
                <w:sz w:val="23"/>
                <w:szCs w:val="23"/>
                <w:lang w:eastAsia="en-I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the context of optical receiver, what is the probability of erro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Quantum Limi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range of system margin in link power budge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hd w:fill="FFFFFF" w:val="clear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structure and working of optic fiber cable with suitable diag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detail, state any four applications of optical fib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</w:rPr>
              <w:t>Discuss in brief single mode step index fiber and multimode step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index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ib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821" w:leader="none"/>
              </w:tabs>
              <w:autoSpaceDE w:val="false"/>
              <w:spacing w:lineRule="auto" w:line="240" w:before="21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fine the terms numerical aperture, critical angle and propagation modes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in </w:t>
            </w:r>
            <w:r>
              <w:rPr>
                <w:rFonts w:cs="Times New Roman" w:ascii="Times New Roman" w:hAnsi="Times New Roman"/>
              </w:rPr>
              <w:t xml:space="preserve">the context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 an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tical fib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821" w:leader="none"/>
              </w:tabs>
              <w:autoSpaceDE w:val="false"/>
              <w:spacing w:lineRule="auto" w:line="240" w:before="21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do you understand by intramodal dispersion? Derive the expression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for </w:t>
            </w:r>
            <w:r>
              <w:rPr>
                <w:rFonts w:cs="Times New Roman" w:ascii="Times New Roman" w:hAnsi="Times New Roman"/>
              </w:rPr>
              <w:t>material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ers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Explain the following losses in a fiber (i)Bending losses (ii)Absorption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os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Explain with neat sketches for fiber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plicing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technique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List out the desirable requirements of a good fiber</w:t>
            </w:r>
            <w:r>
              <w:rPr>
                <w:rFonts w:cs="Times New Roman" w:ascii="Times New Roman" w:hAnsi="Times New Roman"/>
                <w:spacing w:val="-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ptic</w:t>
            </w:r>
            <w:r>
              <w:rPr>
                <w:rFonts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onnecto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821" w:leader="none"/>
              </w:tabs>
              <w:autoSpaceDE w:val="false"/>
              <w:spacing w:lineRule="auto" w:line="240" w:before="21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explain the structure of   Fabry-Perot laser structure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and Compare the Construction and Characteristics of PIN and Avalanche Photo Detecto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Explain the working principle of a surface and edge emitting LED’s, with the help of a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neat structu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left" w:pos="821" w:leader="none"/>
              </w:tabs>
              <w:autoSpaceDE w:val="false"/>
              <w:spacing w:lineRule="auto" w:line="240" w:before="21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What do you understand by double hetero structure and state its </w:t>
            </w:r>
            <w:r>
              <w:rPr>
                <w:rFonts w:cs="Times New Roman" w:ascii="Times New Roman" w:hAnsi="Times New Roman"/>
              </w:rPr>
              <w:t>limitation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any two types of pre-amplifiers used in optical receiv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noise effects on the Optical Receiver Performan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possibility of sources of noise in optical receive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the method of measurement setup of OTD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49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7-03T02:57:00Z</dcterms:modified>
  <cp:revision>38</cp:revision>
  <dc:subject/>
  <dc:title/>
</cp:coreProperties>
</file>