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20EE2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October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Second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Engineering Chemistr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4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7835"/>
        <w:gridCol w:w="494"/>
        <w:gridCol w:w="782"/>
        <w:gridCol w:w="567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X14=14 Marks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type of ions creates alkalinity in the water?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 Priming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the chemical formula of calgo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out two examples of Coagulant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 wet corrosio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sacrificial anodes? Give examples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note on stress corrosio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ion the units of calorific value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ustrate the examples of the anti-knocking agent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 octane number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he apparatus used for the analysis of flue ga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arize the applications of paracetamol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ion names of the monomers in the preparation of Bekalite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the structure of Aspiri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method for the determination of total hardness of water by EDTA method.</w:t>
            </w:r>
          </w:p>
        </w:tc>
        <w:tc>
          <w:tcPr>
            <w:tcW w:w="782" w:type="dxa"/>
            <w:tcBorders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ludges? Describe the formation, disadvantages, and removal methods.</w:t>
            </w:r>
          </w:p>
        </w:tc>
        <w:tc>
          <w:tcPr>
            <w:tcW w:w="782" w:type="dxa"/>
            <w:tcBorders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note on WHO standards for drinking water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various methods of Municipal treatment of water for drinking purpose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Nernst equation for the single electrode potential. Write it’s any two application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ny three factors effecting the rate of corrosio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hemical corrosion .Explain how environment gases are responsible for chemical corrosio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thod of electroless Ni plating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ose the construction and working of Bomb calorimeter with neat label diagram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e note on coal ranking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(a) Cetane number (b) CNG and LPG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thod of analysis of flue gas by orsat apparatu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te the mechanism of SN1 &amp; SN2 reaction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arkownikoff’s rule? Explain the mechanism of addition of HBr to propene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differences between thermo plastics and thermo setting plastic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eparation, properties and applications of Bakelite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10-06T08:15:00Z</cp:lastPrinted>
  <dcterms:modified xsi:type="dcterms:W3CDTF">2021-10-06T02:54:00Z</dcterms:modified>
  <cp:revision>43</cp:revision>
  <dc:subject/>
  <dc:title/>
</cp:coreProperties>
</file>