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1186168297"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1830954347"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970506372"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1766662564"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139541855"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459789796"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1595976998"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783918167"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1040054596"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1669566140"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123042013"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