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18EE5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957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Februar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Electrical and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icroprocessors and Microcontroll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ANY FOUR questions for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Part-A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9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5"/>
        <w:gridCol w:w="7845"/>
        <w:gridCol w:w="1275"/>
        <w:gridCol w:w="672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X10=10 Marks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 is the maximum capacity of the memory that can be interfaced to the</w:t>
              <w:br/>
              <w:t>microprocessor which contains 20 address lines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0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ill be 20-bit physical address form which the code is accessed? If </w:t>
            </w:r>
            <w:r>
              <w:rPr>
                <w:rFonts w:cs="Times New Roman" w:ascii="Times New Roman" w:hAnsi="Times New Roman"/>
                <w:lang w:val="en-US"/>
              </w:rPr>
              <w:t>[CS]=348AH, [IP]=4214H.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ill be the contents of DL after execution of the instruction ROL DL,01H? If [DL]=EFH and carry flag is reset.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of the modes of 8254 timer generates square wave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0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order to program Port A and Port B as output ports in Mode 0 and Port C as input port in Mode 0, the control word for 8255 would be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8051 has ________ 16-bit counter/timers.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number of times the following loop will be executed   MOV R6,#100</w:t>
              <w:br/>
              <w:t xml:space="preserve">                                                                                                                           BACK:MOV R5,#100</w:t>
              <w:br/>
              <w:t xml:space="preserve">                                                                                                                           HERE:DJNZ R5,HERE</w:t>
              <w:br/>
              <w:t xml:space="preserve">                                                                                                                                      DJNZ R6,BACK</w:t>
              <w:br/>
              <w:t xml:space="preserve">                                                                                                                                      E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total amount of external code memory that can be interfaced to the 805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wo 16-bit registers of 8051 microcontroller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unctionality of ULN2003 IC in interfacing stepper motor with 8051 microcontrollers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-B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architecture of 8086 Microprocessor and Explain the functionality of each block.         CO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</w:rPr>
              <w:t>Explain about different types of Addressing modes in 8086 with examples                                   CO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</w:rPr>
              <w:t>Explain about following instructions. (a) OUT (b) MUL (c) CMP (d) MOVSB                            CO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</w:rPr>
              <w:t>Explain about program development tools used in assembly language programming                    CO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8255 Programmable peripheral interfacing device with a neat sketch                     CO2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t modes in which 8255 is operated in connecting peripheral devices to 8086       CO2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a matrix keyboard is interfaced with 8086 microprocessors with the help of a neat sketch.                                                                                                                                               CO2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detail about modes of operation of 8254                                                                            CO2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rite about the comparison of microprocessors with microcontrollers                                          CO3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internal architecture of 8051 and explain different blocks.                                              CO3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memory organization of 8051 microcontrollers                                                       CO3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I/O port programming in 8051 microcontrollers                                                      CO3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interfacing of ADC with 8051 microcontrollers using a diagram                            CO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timer port programming in 8051 microcontrollers                                                   CO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69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a stepper motor is interfaced to an 8051 µc with a neat diagram.                              CO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format of (i) TMOD (ii) SCON special function registers in 8051 microcontrollers.     CO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6" r="-2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4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2-16T03:16:00Z</dcterms:modified>
  <cp:revision>16</cp:revision>
  <dc:subject/>
  <dc:title/>
</cp:coreProperties>
</file>