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E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E6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9575" cy="127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July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Electronics and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Electronics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ixth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Electrical Driv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868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5"/>
        <w:gridCol w:w="7845"/>
        <w:gridCol w:w="1275"/>
        <w:gridCol w:w="570"/>
        <w:gridCol w:w="9046"/>
        <w:gridCol w:w="9046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X10=10 Marks)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n electric drive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at is meant by </w:t>
            </w:r>
            <w:r>
              <w:rPr>
                <w:rFonts w:cs="Times New Roman" w:ascii="Times New Roman" w:hAnsi="Times New Roman"/>
              </w:rPr>
              <w:t>active load torque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PLL.</w:t>
              <w:tab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Speed- torque Characteristics of a DC series motor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plugging?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43" w:firstLine="74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pare VSI &amp; CSI fed drives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43" w:right="-180" w:firstLine="74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meant by eddy current drive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starting methods of synchronous motor?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pplications of stepper motor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pace vector modulation technique?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</w:t>
            </w:r>
          </w:p>
        </w:tc>
        <w:tc>
          <w:tcPr>
            <w:tcW w:w="9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46" w:type="dxa"/>
            <w:tcBorders/>
          </w:tcPr>
          <w:p>
            <w:pPr>
              <w:pStyle w:val="Normal"/>
              <w:spacing w:lineRule="auto" w:line="240" w:before="0" w:after="0"/>
              <w:ind w:left="-743"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pace vector modulation technique?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raw  the block diagram of an electric drive and </w:t>
            </w:r>
            <w:r>
              <w:rPr>
                <w:rFonts w:cs="Times New Roman" w:ascii="Times New Roman" w:hAnsi="Times New Roman"/>
                <w:lang w:val="en-US"/>
              </w:rPr>
              <w:t xml:space="preserve">explain few </w:t>
            </w:r>
            <w:r>
              <w:rPr>
                <w:rFonts w:cs="Times New Roman" w:ascii="Times New Roman" w:hAnsi="Times New Roman"/>
              </w:rPr>
              <w:t>advantages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Multi-quadrant operation of an electrical drives with an example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Explain the modes of operation for speed control of drive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217" w:hanging="1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rive has following parameter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=10 Kg-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=100 ─ 0.1N, N-m, passive load torque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05N, N-m Where N is speed in rpm.Initially the drive is operating in steady state. Now it is to be reversed. For this motor characteristic is changed to T= ─ 100 ─ 0.1N. Calculate the time of reversa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NIT-II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ain the transient analysis of separately excited dc motor with armature control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ain the dynamic braking of separately excited DC motor and draw its speed torque characteristics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operation of a separately excited dc motor supplied from 1-Φ fully controlled rectifier. Assume Continuous conduction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operation of a separately excited dc motor supplied from dual converter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II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Obtain the analysis and performance of three phase induction motor when operation from   unbalanced source voltages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oft start of induction motor? Explain with different circuits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8" w:hRule="atLeast"/>
        </w:trPr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the stat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rbius drive in detail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cuss about the Static Kramer drive with neat sketch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V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braking methods of synchronous motor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the switched reluctance motor drives in detail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5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the bru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s dc motor drives</w:t>
            </w:r>
            <w:r>
              <w:rPr>
                <w:rFonts w:cs="Times New Roman" w:ascii="Times New Roman" w:hAnsi="Times New Roman"/>
                <w:lang w:val="en-US"/>
              </w:rPr>
              <w:t xml:space="preserve"> and its applications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riefly explain</w:t>
            </w:r>
            <w:r>
              <w:rPr>
                <w:rFonts w:cs="Times New Roman" w:ascii="Times New Roman" w:hAnsi="Times New Roman"/>
                <w:lang w:val="en-US"/>
              </w:rPr>
              <w:t xml:space="preserve"> about </w:t>
            </w:r>
            <w:r>
              <w:rPr>
                <w:rFonts w:cs="Times New Roman" w:ascii="Times New Roman" w:hAnsi="Times New Roman"/>
              </w:rPr>
              <w:t>the Stepper motor</w:t>
            </w:r>
            <w:r>
              <w:rPr>
                <w:rFonts w:cs="Times New Roman" w:ascii="Times New Roman" w:hAnsi="Times New Roman"/>
                <w:lang w:val="en-US"/>
              </w:rPr>
              <w:t xml:space="preserve"> and its advantages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18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6" r="-2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;Arial Unicode MS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7-30T17:26:00Z</cp:lastPrinted>
  <dcterms:modified xsi:type="dcterms:W3CDTF">2021-07-30T11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00</vt:lpwstr>
  </property>
</Properties>
</file>