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tLeast" w:line="240" w:before="0" w:after="0"/>
        <w:ind w:left="-90" w:hanging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tLeast" w:line="240" w:before="0" w:after="0"/>
        <w:ind w:left="-9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Hall Ticket Number:                                                                                 </w:t>
      </w:r>
      <w:r>
        <w:rPr/>
        <w:t>14EE705/A</w:t>
      </w:r>
    </w:p>
    <w:tbl>
      <w:tblPr>
        <w:tblW w:w="432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b/>
          <w:b/>
          <w:sz w:val="12"/>
          <w:lang w:val="en-IN" w:eastAsia="en-IN" w:bidi="te-IN"/>
        </w:rPr>
      </w:pPr>
      <w:r>
        <w:rPr>
          <w:rFonts w:cs="Times New Roman" w:ascii="Times New Roman" w:hAnsi="Times New Roman"/>
          <w:b/>
          <w:sz w:val="12"/>
          <w:lang w:val="en-IN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35255</wp:posOffset>
                </wp:positionH>
                <wp:positionV relativeFrom="paragraph">
                  <wp:posOffset>100012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0.65pt;margin-top:78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157"/>
      </w:tblGrid>
      <w:tr>
        <w:trPr>
          <w:trHeight w:val="360" w:hRule="atLeast"/>
        </w:trPr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V/IV B.Tech (Regular / 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an/Feb, 2021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Electrical and Electronics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eventh Semester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Electrical Power Distribution Systems Engineering</w:t>
            </w:r>
          </w:p>
        </w:tc>
      </w:tr>
      <w:tr>
        <w:trPr>
          <w:trHeight w:val="274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4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6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</w:rPr>
              <w:t xml:space="preserve">Answer </w:t>
            </w:r>
            <w:r>
              <w:rPr>
                <w:rFonts w:cs="Times New Roman" w:ascii="Times New Roman" w:hAnsi="Times New Roman"/>
                <w:b/>
                <w:i/>
              </w:rPr>
              <w:t>All</w:t>
            </w:r>
            <w:r>
              <w:rPr>
                <w:rFonts w:cs="Times New Roman" w:ascii="Times New Roman" w:hAnsi="Times New Roman"/>
                <w:i/>
              </w:rPr>
              <w:t xml:space="preserve"> Questions from Part - A. 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X12 = 12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</w:rPr>
              <w:t>Answer Any FOUR Questions from Part - B.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2=48 Marks)</w:t>
            </w:r>
          </w:p>
        </w:tc>
      </w:tr>
      <w:tr>
        <w:trPr>
          <w:trHeight w:val="205" w:hRule="atLeast"/>
        </w:trPr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IN" w:bidi="te-IN"/>
              </w:rPr>
            </w:r>
          </w:p>
          <w:p>
            <w:pPr>
              <w:pStyle w:val="Normal"/>
              <w:spacing w:lineRule="auto" w:line="240" w:before="0" w:after="0"/>
              <w:ind w:left="-1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Part - A</w:t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45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440"/>
        <w:gridCol w:w="7880"/>
        <w:gridCol w:w="1283"/>
        <w:gridCol w:w="572"/>
      </w:tblGrid>
      <w:tr>
        <w:trPr>
          <w:trHeight w:val="256" w:hRule="atLeast"/>
        </w:trPr>
        <w:tc>
          <w:tcPr>
            <w:tcW w:w="280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320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Answer all questions                                                                                                                          </w:t>
            </w:r>
          </w:p>
        </w:tc>
        <w:tc>
          <w:tcPr>
            <w:tcW w:w="1855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X12=12 Marks)</w:t>
            </w:r>
          </w:p>
        </w:tc>
      </w:tr>
      <w:tr>
        <w:trPr>
          <w:trHeight w:val="256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63" w:type="dxa"/>
            <w:gridSpan w:val="2"/>
            <w:tcBorders/>
          </w:tcPr>
          <w:p>
            <w:pPr>
              <w:pStyle w:val="ListParagraph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any two roles of computers in present distribution system planning.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63" w:type="dxa"/>
            <w:gridSpan w:val="2"/>
            <w:tcBorders/>
          </w:tcPr>
          <w:p>
            <w:pPr>
              <w:pStyle w:val="ListParagraph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factors effecting distribution system planning?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9163" w:type="dxa"/>
            <w:gridSpan w:val="2"/>
            <w:tcBorders/>
          </w:tcPr>
          <w:p>
            <w:pPr>
              <w:pStyle w:val="ListParagraph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Define load factor.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9163" w:type="dxa"/>
            <w:gridSpan w:val="2"/>
            <w:tcBorders/>
          </w:tcPr>
          <w:p>
            <w:pPr>
              <w:pStyle w:val="ListParagraph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regulation of transformer.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9163" w:type="dxa"/>
            <w:gridSpan w:val="2"/>
            <w:tcBorders/>
          </w:tcPr>
          <w:p>
            <w:pPr>
              <w:pStyle w:val="ListParagraph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wo factors to be considered for selecting substation location.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9163" w:type="dxa"/>
            <w:gridSpan w:val="2"/>
            <w:tcBorders/>
          </w:tcPr>
          <w:p>
            <w:pPr>
              <w:pStyle w:val="ListParagraph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different substation bus schemes?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9163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purpose of fuse?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9163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What is the function of sectionalizer?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9163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ist various factors effecting the selection of secondary voltage levels.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9163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power factor.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9163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various ways to improve overall voltage regulation.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9163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use of line drop compensation</w: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10455" w:type="dxa"/>
            <w:gridSpan w:val="5"/>
            <w:tcBorders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Part - B</w:t>
            </w:r>
          </w:p>
        </w:tc>
      </w:tr>
      <w:tr>
        <w:trPr>
          <w:trHeight w:val="247" w:hRule="atLeast"/>
        </w:trPr>
        <w:tc>
          <w:tcPr>
            <w:tcW w:w="280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6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Explain the various factors effecting the distribution system planning.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>
          <w:trHeight w:val="239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63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rive relationship between load factor and loss factor for different cases.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>
          <w:trHeight w:val="256" w:hRule="atLeast"/>
        </w:trPr>
        <w:tc>
          <w:tcPr>
            <w:tcW w:w="1045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6" w:hRule="atLeast"/>
        </w:trPr>
        <w:tc>
          <w:tcPr>
            <w:tcW w:w="280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63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role of a computer in distribution planning process.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>
          <w:trHeight w:val="256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63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different types of tariff and explain about diversified demand method.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>
          <w:trHeight w:val="241" w:hRule="atLeast"/>
        </w:trPr>
        <w:tc>
          <w:tcPr>
            <w:tcW w:w="10455" w:type="dxa"/>
            <w:gridSpan w:val="5"/>
            <w:tcBorders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6" w:hRule="atLeast"/>
        </w:trPr>
        <w:tc>
          <w:tcPr>
            <w:tcW w:w="280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63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ve the expressions for regulation and efficiency of the transformer.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>
          <w:trHeight w:val="256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63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are different switching schemes.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>
          <w:trHeight w:val="256" w:hRule="atLeast"/>
        </w:trPr>
        <w:tc>
          <w:tcPr>
            <w:tcW w:w="10455" w:type="dxa"/>
            <w:gridSpan w:val="5"/>
            <w:tcBorders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7" w:hRule="atLeast"/>
        </w:trPr>
        <w:tc>
          <w:tcPr>
            <w:tcW w:w="280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63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lustrate substation bus schemes with neat diagrams.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>
          <w:trHeight w:val="256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63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different factors to be considered for substation location.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>
          <w:trHeight w:val="256" w:hRule="atLeast"/>
        </w:trPr>
        <w:tc>
          <w:tcPr>
            <w:tcW w:w="10455" w:type="dxa"/>
            <w:gridSpan w:val="5"/>
            <w:tcBorders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280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63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/>
              </w:rPr>
              <w:t>Compare four and six feeder patterns in distribution substations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>
          <w:trHeight w:val="256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6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any two over current protective devices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>
          <w:trHeight w:val="241" w:hRule="atLeast"/>
        </w:trPr>
        <w:tc>
          <w:tcPr>
            <w:tcW w:w="10455" w:type="dxa"/>
            <w:gridSpan w:val="5"/>
            <w:tcBorders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280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63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marize radial type feeder with uniformly distributed load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tLeast" w:line="240" w:before="0" w:after="0"/>
              <w:ind w:right="-69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>
          <w:trHeight w:val="256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63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co-ordination procedure between fuse and fuse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tLeast" w:line="240" w:before="0" w:after="0"/>
              <w:ind w:right="-69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>
          <w:trHeight w:val="256" w:hRule="atLeast"/>
        </w:trPr>
        <w:tc>
          <w:tcPr>
            <w:tcW w:w="10455" w:type="dxa"/>
            <w:gridSpan w:val="5"/>
            <w:tcBorders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280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63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effect of shunt and series capacitor on power factor and voltage profile improvement.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>
          <w:trHeight w:val="363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63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method of line drop compensation.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>
          <w:trHeight w:val="256" w:hRule="atLeast"/>
        </w:trPr>
        <w:tc>
          <w:tcPr>
            <w:tcW w:w="10455" w:type="dxa"/>
            <w:gridSpan w:val="5"/>
            <w:tcBorders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280" w:type="dxa"/>
            <w:tcBorders/>
          </w:tcPr>
          <w:p>
            <w:pPr>
              <w:pStyle w:val="Normal"/>
              <w:spacing w:lineRule="atLeast" w:line="22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22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63" w:type="dxa"/>
            <w:gridSpan w:val="2"/>
            <w:tcBorders/>
          </w:tcPr>
          <w:p>
            <w:pPr>
              <w:pStyle w:val="Normal"/>
              <w:spacing w:lineRule="atLeast" w:line="22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step by step procedure to determine the best capacitor location.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tLeast" w:line="240" w:before="0" w:after="0"/>
              <w:ind w:right="-69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>
          <w:trHeight w:val="70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22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tLeast" w:line="22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63" w:type="dxa"/>
            <w:gridSpan w:val="2"/>
            <w:tcBorders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the various ways to improve the overall voltage regulation?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tLeast" w:line="240" w:before="0" w:after="0"/>
              <w:ind w:right="-69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157"/>
      </w:tblGrid>
      <w:tr>
        <w:trPr>
          <w:trHeight w:val="360" w:hRule="atLeast"/>
        </w:trPr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CHEME OF EVALUATION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V/IV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anuary, 2021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Electrical and Electronics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eventh Semester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Electrical Power Distribution Systems Engineering</w:t>
            </w:r>
          </w:p>
        </w:tc>
      </w:tr>
      <w:tr>
        <w:trPr>
          <w:trHeight w:val="274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4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6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Question No.1 compulsorily. 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X12 = 12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swer ONE question from each unit.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2=48 Marks)</w:t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440"/>
        <w:gridCol w:w="7880"/>
        <w:gridCol w:w="1283"/>
        <w:gridCol w:w="572"/>
      </w:tblGrid>
      <w:tr>
        <w:trPr>
          <w:trHeight w:val="256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Answer all questions                                                                                                                          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X12=12 Marks)</w:t>
            </w:r>
          </w:p>
        </w:tc>
      </w:tr>
      <w:tr>
        <w:trPr>
          <w:trHeight w:val="256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 two roles of computers in present distribution system planning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 two factors effecting distribution system planning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Definition of load factor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ition of regulation for transformer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 two factors to be considered for selecting substation location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t substation bus schemes names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rpose of fuse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ction of sectionalizer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ious factors effecting the selection of secondary voltage levels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ition of power factor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Various ways to improve overall voltage regulation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6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 of line drop compensatio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I</w:t>
            </w:r>
          </w:p>
        </w:tc>
      </w:tr>
      <w:tr>
        <w:trPr>
          <w:trHeight w:val="272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IN" w:eastAsia="en-IN"/>
              </w:rPr>
              <w:t>Explanation of any six factors effecting the distribution system planning</w:t>
            </w:r>
            <w:r>
              <w:rPr>
                <w:rFonts w:cs="Times New Roman" w:ascii="Times New Roman" w:hAnsi="Times New Roman"/>
                <w:sz w:val="36"/>
                <w:szCs w:val="36"/>
                <w:lang w:val="en-IN" w:eastAsia="en-IN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ationship between load factor and loss factor………………………………….4M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t cases……………………………………………………………………..2M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nation of  the role of a computer in distribution planning process …………..4M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ock diagrams………………………………………………………… ………….2M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Different types of tariff…………………………………………………………………3M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nation about diversified demand method………………………………………..3M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II</w:t>
            </w:r>
          </w:p>
        </w:tc>
      </w:tr>
      <w:tr>
        <w:trPr>
          <w:trHeight w:val="256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Expressions for regulation of transformer……………………………………………..3M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ression for efficiency of the transformer………………………………………….3M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arison of any four points for different switching schemes……………………..6M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37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lustration of any three substation bus schemes with neat diagrams…………………6M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nation of any six factors to be considered for substation location……………..6M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III</w:t>
            </w:r>
          </w:p>
        </w:tc>
      </w:tr>
      <w:tr>
        <w:trPr>
          <w:trHeight w:val="291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/>
              </w:rPr>
              <w:t>Comparison of any four points for  four and six feeder patterns in distribution substations…………………………………………………………………………..6M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ion on  any two over current protective devices………………………………..….6M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303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marization of  radial type feeder with uniformly distributed load along with diagram….6M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-69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Discussion on co-ordination procedure between fuse and fuse ………………………3M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agrams………………………………………………………………………………….3M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-69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IV</w:t>
            </w:r>
          </w:p>
        </w:tc>
      </w:tr>
      <w:tr>
        <w:trPr>
          <w:trHeight w:val="363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Explanation  of shunt capacitor on power factor and voltage profile improvement…..3M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nation  of series capacitor on power factor and voltage profile improvement…..3M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nation on the economic justification of capacitors installation………………..6M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OR)</w:t>
            </w:r>
          </w:p>
        </w:tc>
      </w:tr>
      <w:tr>
        <w:trPr>
          <w:trHeight w:val="337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ion on step by step procedure to determine the best capacitor location………..6M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-69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y two ways to improve the overall voltage regulation…………………………….6M</w:t>
            </w:r>
          </w:p>
          <w:p>
            <w:pPr>
              <w:pStyle w:val="Normal"/>
              <w:spacing w:lineRule="atLeas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-69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09" w:right="992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5:27:00Z</dcterms:created>
  <dc:creator>lenovo</dc:creator>
  <dc:description/>
  <cp:keywords/>
  <dc:language>en-US</dc:language>
  <cp:lastModifiedBy>exam</cp:lastModifiedBy>
  <cp:lastPrinted>2019-11-15T14:26:00Z</cp:lastPrinted>
  <dcterms:modified xsi:type="dcterms:W3CDTF">2021-02-02T03:41:00Z</dcterms:modified>
  <cp:revision>57</cp:revision>
  <dc:subject/>
  <dc:title/>
</cp:coreProperties>
</file>