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4EE803 (D)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ical &amp;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Eigh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Principles of Power Quality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2X1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art -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2X1=12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ower quali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 the types of sag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impulsive transient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Ferro resonance phenome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fundamental principles of  overvoltage protection of load equip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sources of transient over voltages on utility system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problems created by harmonic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locating harmonic source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relationship between  P, Q, S in sinusoidal condi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use of shunt capacitor in regulating the voltag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 power factor correction capacito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effect of TSC as a voltage regulat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Power Quality evaluation procedu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general classes of power quality problem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Explain the motor starting methods to minimize the effect of power quality problem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types of waveform distor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a neat sketch explain the principles of overvoltage protec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about any t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vices for overvoltage protec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 the utility control strategies to decrease the impact of lightn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utility capacitor switching transient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are the various harmonic sources from commercial load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inciples for controlling harmonic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various harmonic indices used for measuring harmonic content of wavefor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the devices for controlling harmonic distor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important principles of regulating the voltag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rt note on flicker mitigation techniqu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a neat sketch explain operation of  Utility step voltage regulato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operating principle of any  two voltage regulating devic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6453"/>
      </w:tblGrid>
      <w:tr>
        <w:trPr>
          <w:trHeight w:val="360" w:hRule="atLeast"/>
        </w:trPr>
        <w:tc>
          <w:tcPr>
            <w:tcW w:w="1059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une, 2021</w:t>
            </w:r>
          </w:p>
        </w:tc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ical &amp;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Eight Semester</w:t>
            </w:r>
          </w:p>
        </w:tc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Principles of Power Quality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60 Mar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ME OF VALUA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T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Power quality definition- 1 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Types of sags- 1 mark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 c)  Definition or characteristics of impulsive transients- 1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d) Ferroresonance means- 1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e ) Any 2 principles of overvoltage protection- 1 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f) Any 2 sources of transient overvoltages - 1 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g)  Any 2 problems created by harmonics - 1 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) Any 1 need of locating harmonic sources- 1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) Phasor diagram representing P,Q,S – 1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)Use of shunt capacitor- 1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k) Any 1 application power factor correction capacito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l) Any 1 importance of TSC as voltage regulator – 1 mar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Need of evaluation – 2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s of evaluation process – 4 mark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b) Classes of power quality problems – 6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List of starting methods – 2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anation about 2 methods- 4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List of waveform distortion – 2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anation about 2 distortions- 4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Principle of over voltage protecton – 3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resenting with neat sketch- 3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  Explanation about two devices for overvoltage protection- Each – 3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Explanation about any two utility control strategies - Each – 3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Utility capacitor switching transients- 6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Explanation about any two harmoni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ources from commercial loads- Each 3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Principles of controlling harmonics – 6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Explanation about two harmonic indices used for measuring harmonic content of waveform – Each – 3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 Explanation about any two devices for controlling harmonic distortion- Each 3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Explanation about principle of voltage regulation- 6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Flicker mitigation techniques – 6 Mark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Explanation about utility step  voltage regulators- 6 Mark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Operating principle of any  two voltage regulating devices-Each 3 Mark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46:00Z</dcterms:created>
  <dc:creator>exam</dc:creator>
  <dc:description/>
  <cp:keywords/>
  <dc:language>en-US</dc:language>
  <cp:lastModifiedBy>exam</cp:lastModifiedBy>
  <cp:lastPrinted>2021-07-03T08:01:00Z</cp:lastPrinted>
  <dcterms:modified xsi:type="dcterms:W3CDTF">2021-07-03T02:31:00Z</dcterms:modified>
  <cp:revision>34</cp:revision>
  <dc:subject/>
  <dc:title/>
</cp:coreProperties>
</file>