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EE804 (A)</w: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IV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ical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igh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acts Controller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6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2X1 = 12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2=48 Marks)</w:t>
            </w:r>
          </w:p>
        </w:tc>
      </w:tr>
      <w:tr>
        <w:trPr>
          <w:trHeight w:val="20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Part - 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38"/>
        <w:gridCol w:w="7835"/>
        <w:gridCol w:w="1124"/>
        <w:gridCol w:w="719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2X1=12 Marks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FACTS as per IEEE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objectives of FACTS?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n expression for 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TCS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α)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urpose of phase angle controller?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cause of reactive power deficit in power systems?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SVC?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controllable region of UPFC?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difference between UPFC and IPFC?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advantages of IPFC?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ub-synchronous resonance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different linear control techniques to co-ordinate the multiple controllers?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ar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rol attributes of TCBR?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t - B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chanism of power flow in (i) parallel paths and (ii) Meshed system with the help of one line diagram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basic types of FACTS controllers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Explain briefly the power flow and dynamic stability considerations of a transmission interconnection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about SPWM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operation of TCR with relevant waveforms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operation of STATCOM. 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operation and control of TCSC with a neat schematic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operation and control of TCVR and TCPAR with necessary waveforms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12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basic operating principle of UPFC with neat sketch and also explain the control of P and Q using UPFC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basic operating principle and characteristics of IPFC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4:07:00Z</dcterms:created>
  <dc:creator>exam</dc:creator>
  <dc:description/>
  <cp:keywords/>
  <dc:language>en-US</dc:language>
  <cp:lastModifiedBy>exam</cp:lastModifiedBy>
  <cp:lastPrinted>2021-07-03T13:14:00Z</cp:lastPrinted>
  <dcterms:modified xsi:type="dcterms:W3CDTF">2021-07-03T07:44:00Z</dcterms:modified>
  <cp:revision>12</cp:revision>
  <dc:subject/>
  <dc:title/>
</cp:coreProperties>
</file>