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1098321679"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634573802"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1922404332"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1079242445"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542073102"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487996475"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1905296389"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2061824069"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2055231802"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401302446"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87190992"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