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18EI6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&amp;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OOPS with Java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Maximum: 5</w:t>
            </w:r>
            <w:r>
              <w:rPr>
                <w:rFonts w:cs="Times New Roman" w:ascii="Times New Roman" w:hAnsi="Times New Roman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 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ON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363"/>
        <w:gridCol w:w="709"/>
        <w:gridCol w:w="39"/>
        <w:gridCol w:w="670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meant by Type Conversion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constructor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s of interface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Package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ccess control protection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s of dynamic initialization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process and thread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ynchronization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pplet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syntax for various forms of substring( ) methods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 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rite a program to find factorial of given number using methods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Describe method overriding with example program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rite a program to find volume of Box using constructors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Explain Hierarchical Inheritance with example program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 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Write a program to find area of triangle using classes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iCs/>
                <w:color w:val="231F20"/>
              </w:rPr>
            </w:pPr>
            <w:r>
              <w:rPr>
                <w:iCs/>
                <w:color w:val="231F20"/>
              </w:rPr>
              <w:t>Describe  methods with arguments in detail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Explain extending interfaces with example program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Describe packages with relevant program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 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Write a program to demonstrate multiple catch statements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Describe various Java’s built-in exceptions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Write a program to create a Thread by Implementing a Runnable Interface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Describe life cycle of thread with relevant figure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 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What is an applet? Explain about applet life cycle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Write a program to create applet and passing parameters to applet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Describe file dialog boxes with example program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Explain adapter classes using any sample program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IN" w:eastAsia="en-US"/>
        </w:rPr>
        <w:drawing>
          <wp:inline distT="0" distB="0" distL="0" distR="0">
            <wp:extent cx="2154555" cy="466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09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IDFont+F1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IDFont+F1;Calibri" w:hAnsi="CIDFont+F1;Calibri" w:eastAsia="Calibri" w:cs="CIDFont+F1;Calibri"/>
      <w:color w:val="252525"/>
      <w:sz w:val="23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10z0">
    <w:name w:val="WW8Num10z0"/>
    <w:qFormat/>
    <w:rPr>
      <w:rFonts w:ascii="CIDFont+F1;Calibri" w:hAnsi="CIDFont+F1;Calibri" w:eastAsia="Calibri" w:cs="CIDFont+F1;Calibri"/>
      <w:color w:val="252525"/>
      <w:sz w:val="23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>
      <w:rFonts w:ascii="CIDFont+F1;Calibri" w:hAnsi="CIDFont+F1;Calibri" w:eastAsia="Calibri" w:cs="CIDFont+F1;Calibri"/>
      <w:color w:val="252525"/>
      <w:sz w:val="2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val="en-US"/>
    </w:rPr>
  </w:style>
  <w:style w:type="character" w:styleId="FooterChar">
    <w:name w:val="Footer Char"/>
    <w:qFormat/>
    <w:rPr>
      <w:rFonts w:eastAsia="Times New Roman"/>
      <w:lang w:val="en-US"/>
    </w:rPr>
  </w:style>
  <w:style w:type="character" w:styleId="NoSpacingChar">
    <w:name w:val="No Spacing Char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39:00Z</dcterms:created>
  <dc:creator>Anil Kodimela</dc:creator>
  <dc:description/>
  <cp:keywords/>
  <dc:language>en-US</dc:language>
  <cp:lastModifiedBy>exam</cp:lastModifiedBy>
  <dcterms:modified xsi:type="dcterms:W3CDTF">2021-08-05T02:03:00Z</dcterms:modified>
  <cp:revision>26</cp:revision>
  <dc:subject/>
  <dc:title/>
</cp:coreProperties>
</file>