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EC104/20ME10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CS01)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154"/>
        <w:gridCol w:w="142"/>
        <w:gridCol w:w="5157"/>
      </w:tblGrid>
      <w:tr>
        <w:trPr>
          <w:trHeight w:val="360" w:hRule="atLeast"/>
        </w:trPr>
        <w:tc>
          <w:tcPr>
            <w:tcW w:w="105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Regular) DEGREE EXAMINATION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July, 2021</w:t>
            </w:r>
          </w:p>
        </w:tc>
        <w:tc>
          <w:tcPr>
            <w:tcW w:w="52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Common to ECE &amp; ME</w:t>
            </w:r>
          </w:p>
        </w:tc>
      </w:tr>
      <w:tr>
        <w:trPr>
          <w:trHeight w:val="20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irst Semester</w:t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roblem Solving using Programm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16954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45pt;margin-top:13.3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4X1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3"/>
        <w:gridCol w:w="438"/>
        <w:gridCol w:w="7835"/>
        <w:gridCol w:w="1276"/>
        <w:gridCol w:w="567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4X1=14 Marks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of variab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pe Conversion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a C program compiled or executed in absence of main()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valid places where the programmer can apply break statemen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output of the following progra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d main(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 a=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ile(a==5)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tf("BEC"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eak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}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output of the following progra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d main(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r str[]={'b','e','c'}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tf("%s",str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}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can we declare and initialize a multi dimensional array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use of continue stat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keyword which is used to transfer the controls back to a calling function from a func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recurs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null point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different types of files in 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meant by command line argument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e the difference between static and dynamic memory allocation.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different types of data types in C programming language with exampl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C program to find the smallest of a given three numb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various types of operators in C language along with its priorit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program using switch-case to calculate the grade of a student according to the following information: Read the marks for 5 subjec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 average is &gt;=90 grade is A+; &gt;=80 and &lt;90 grade is A; &gt;=70 and &lt;80 grade is B+; &gt;=60 and &lt;70 grade is B; &gt;=50 and &lt;60 grade is C; &lt;50 grade is F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various loop control structures in C with an example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C program two multiply two matric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.T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EC104/20ME1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CS0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tring and explain Various String Manipulation Func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C program to read ‘n’ strings and sort them in ascending ord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different parameter passing mechanisms exists in C? Explain any two methods with an example program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BEC, the information of an employee is stored as {employee number, name, salary, dept}. Identify suitable data types which maintain all the information and also calculate his monthly salary according to the following detail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A is 20% of basic salary, DA is 50% of basic salary and PF is 7.5% of basic sala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t net salary of the employee by adding total HRA, DA to basic salary and subtract PF from basic salary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program to read and print two dimensional array using point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What is meant by pointer arithmetic? Write its usage with an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different file opening modes used in fopen() function. Illustrate with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fseek() and ftell() with suitable exampl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different types of dynamic memory allocation functions. Illustrate with simple exampl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Write the use of pre-processor directives. List different type of directives and their usages in 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Gautami"/>
      <w:sz w:val="18"/>
      <w:szCs w:val="18"/>
      <w:lang w:val="en-US" w:bidi="te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7-19T07:34:00Z</cp:lastPrinted>
  <dcterms:modified xsi:type="dcterms:W3CDTF">2021-07-19T02:04:00Z</dcterms:modified>
  <cp:revision>55</cp:revision>
  <dc:subject/>
  <dc:title/>
</cp:coreProperties>
</file>