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20CB103/20DS103/20IT103/20ME103</w:t>
      </w:r>
    </w:p>
    <w:p>
      <w:pPr>
        <w:pStyle w:val="Normal"/>
        <w:widowControl w:val="false"/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(EE01)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157"/>
      </w:tblGrid>
      <w:tr>
        <w:trPr>
          <w:trHeight w:val="360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/IV B. 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ind w:right="-527"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uly, 2021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en-IN" w:bidi="te-IN"/>
              </w:rPr>
              <w:t>Common to CB, DS, IT &amp; ME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First Semester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asic Electrical and Electronics Engineering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4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Question No.1 compulsorily. 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4X1 = 14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swer ONE question from each unit.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4=56 Marks)</w:t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62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3"/>
        <w:gridCol w:w="425"/>
        <w:gridCol w:w="7835"/>
        <w:gridCol w:w="1276"/>
        <w:gridCol w:w="670"/>
      </w:tblGrid>
      <w:tr>
        <w:trPr/>
        <w:tc>
          <w:tcPr>
            <w:tcW w:w="42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82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Answer all questions                                                                                                                        </w:t>
            </w:r>
          </w:p>
        </w:tc>
        <w:tc>
          <w:tcPr>
            <w:tcW w:w="194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(14X1=14 Marks)</w:t>
            </w:r>
          </w:p>
        </w:tc>
      </w:tr>
      <w:tr>
        <w:trPr/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before="0" w:after="0"/>
              <w:ind w:firstLine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Kirchhoff's laws.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inguish between ideal and practical voltage source?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condition of resonance in series RLC circuit?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tion the different losses occurred in a transformer.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percentage of slip. Write the relationship between synchronous speed (Ns), no. of poles (P) and frequency.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V-I characteristics of PN junction diode.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ny two applications of Zener diode.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symbol of a NPN transistor.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tion the terminals of MOSFET.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the common-mode rejection ratio (CMRR) of op-amp?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Faraday’s laws of electromagnetic induction.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slew-rate of a Op-amp.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e fleming’s left hand rule.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ind w:right="-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different windings present in a single phase induction motor.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27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I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ListParagraph"/>
              <w:shd w:fill="FFFFFF" w:val="clear"/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yze the current value in the given circuit if the sources are acting alone and find the current I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if both the sources are acting by using superposition theorem.</w:t>
            </w:r>
          </w:p>
          <w:p>
            <w:pPr>
              <w:pStyle w:val="ListParagraph"/>
              <w:shd w:fill="FFFFFF" w:val="clear"/>
              <w:spacing w:lineRule="atLeast" w:line="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IN" w:eastAsia="en-US"/>
              </w:rPr>
              <w:drawing>
                <wp:inline distT="0" distB="0" distL="0" distR="0">
                  <wp:extent cx="2133600" cy="741680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shd w:fill="FFFFFF" w:val="clear"/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culate the RMS value and average value of an alternating sinusoidal voltage. Also obtain the expression form factor and peak factor.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627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0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efine resonance and derive the condition for resonance in a series RLC circuit.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0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Derive the relation between the Line current and phase current in a Delta-connection using the vector representation.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627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II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constructional details of the DC Machine.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tline the Principle of operation and working of a three phase induction motor.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627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construction working of a single phase transformer.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about the rotating magnetic field in a three phase induction machine.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627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III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th the help of neat circuit diagram and waveforms, explain the operation of full wave bridge rectifier.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input and output characteristics of Common Emitter Connection of transistor.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627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zener diode and explain the V-I characteristics of zener diode.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construction and working of P-N-P transistor with neat diagrams.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627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IV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how an OP-amp acts as an integrator.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Write the different properties of an ideal OP-AMP.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10627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are NMOS with PMOS.</w:t>
            </w:r>
          </w:p>
        </w:tc>
        <w:tc>
          <w:tcPr>
            <w:tcW w:w="6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lustrate the operation of OP-AMP as Voltage follower with the help of circuit diagram. And obtain the expression for Voltage gain.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3333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08:00Z</dcterms:created>
  <dc:creator>exam</dc:creator>
  <dc:description/>
  <cp:keywords/>
  <dc:language>en-US</dc:language>
  <cp:lastModifiedBy>exam</cp:lastModifiedBy>
  <cp:lastPrinted>2021-07-14T07:53:00Z</cp:lastPrinted>
  <dcterms:modified xsi:type="dcterms:W3CDTF">2021-07-19T02:47:00Z</dcterms:modified>
  <cp:revision>82</cp:revision>
  <dc:subject/>
  <dc:title/>
</cp:coreProperties>
</file>