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"/>
        <w:gridCol w:w="409"/>
        <w:gridCol w:w="434"/>
        <w:gridCol w:w="8263"/>
        <w:gridCol w:w="790"/>
        <w:gridCol w:w="724"/>
        <w:gridCol w:w="329"/>
        <w:gridCol w:w="239"/>
      </w:tblGrid>
      <w:tr>
        <w:trPr>
          <w:trHeight w:val="360" w:hRule="atLeast"/>
        </w:trPr>
        <w:tc>
          <w:tcPr>
            <w:tcW w:w="1104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0CS/CB/DS/IT4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I/IV B. Tech. (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B,DS,CSE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32"/>
                      <w:szCs w:val="32"/>
                    </w:rPr>
                    <w:t>Design and Analysis of Algorithm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46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263" w:type="dxa"/>
            <w:tcBorders/>
          </w:tcPr>
          <w:tbl>
            <w:tblPr>
              <w:tblW w:w="8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7"/>
            </w:tblGrid>
            <w:tr>
              <w:trPr>
                <w:trHeight w:val="109" w:hRule="atLeast"/>
              </w:trPr>
              <w:tc>
                <w:tcPr>
                  <w:tcW w:w="8047" w:type="dxa"/>
                  <w:tcBorders/>
                </w:tcPr>
                <w:p>
                  <w:pPr>
                    <w:pStyle w:val="NoSpacing"/>
                    <w:ind w:left="-148" w:hanging="0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</w:rPr>
                    <w:t>What are the characteristics of an algorithm?</w:t>
                  </w:r>
                </w:p>
              </w:tc>
            </w:tr>
          </w:tbl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fine order of an algorithm and the need to analyze the algorithm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fine time complexity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is average case efficiency of an algorithm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ive an example showing that Quicksort is not a stable sorting algorithm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ifferentiate between greedy method and Dynamic programming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is divide and conquer method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ist the features of dynamic programming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is a spanning tree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is branch and bound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fine 0/1 knapsack problem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are the two types of constraints used in backtracking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fine Cook’s Theorem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plain the relation between P and NP problems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–I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plain the various Asymptotic notations used in algorithmic analysis with examples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rite an algorithm to find the factorial of a number and find the time complexity of the algorithm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What is the difference between Big ‘O’ notation and little ‘o’ notation? When do we use Theta (Θ) notation. Explain with examples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ow many cases are there under Master’s Theorem? Explain any two of them with example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–II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xplain Quick sort algorithm and simulate it for the following data: 20, 35, 10, 16, 54, 21, 25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llustrate Merge sort algorithm and discuss Time complexity in both worst case and average case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ve the following greedy fractional knapsack proble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Knapsack problem instance n = 4, Knapsack capacity m = 15, ( P1, P2, P3, P4 ) = ( 10, 10, 12, 18 ) and ( W1, W2, W3, W4 ) = ( 2, 4, 6, 9 )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nstruct Minimum cost spanning tree using Prim’s algorith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276475" cy="1305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.T.O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20CS/CB/DS/IT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–III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lve the following travelling sales person problem using Dynamic Programming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2391410" cy="1095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 is meant by connected component? What is Bi- connected graph? Find Bi- connected components for the given gra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2372360" cy="15690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hat are the graph traversal techniques? Explain BFS with an example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nit –IV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Let m = 31 and weights W( 7, 11, 13, 24 ) draw a portion of state space tree using an algorithm of sum of subsets in backtracking approach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backtracking solution to the 4-queens problem and draw a portion of the tree that is generated during backtracking</w:t>
            </w:r>
            <w:r>
              <w:rPr>
                <w:rFonts w:cs="TimesNewRoman" w:ascii="TimesNewRoman" w:hAnsi="TimesNew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aw a portion of the state space tree generated by LCBB for the following Knapsack problem? n = 4, m = 15, (P1, P2, P3, P4) = ( 10, 10,12,18), (W1, W2, W3, W4, W5) =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 2,4,6,9 ) Clearly show the solutions obtained?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2154555" cy="466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0:58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8-26T02:44:00Z</dcterms:modified>
  <cp:revision>38</cp:revision>
  <dc:subject/>
  <dc:title/>
</cp:coreProperties>
</file>