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5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EMOTE SENSING &amp; G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do you understand by remote sensin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fferentiate over lap and side la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flight planning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Name the latest sensors of Indian Remote Sensing Satellit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out the salient features of IRS – 1C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 xml:space="preserve">Define GI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vector over lay 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ich sensors are useful for land use/ land cover studi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map projec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advantages of GP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fine photogrammetry and flight planning. Explain different types of photograph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basic geometric characteristics of a Aerial photograph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laborate the fundamentals of air photo interpret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scuss the various elements of Visual Interpretation techniqu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about EMR’s interaction with earth’s surfac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process for carrying out visual interpret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atellite and explain different typ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importance of map projections in GIS?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network analysis? Explain its us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details of vector data structure and mention its merits and demerits in comparison with raster dat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vector overlay operation? Explain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role and advantages of Remote Sensing and GIS in watershed management for sustainable develop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down the limitations and applications of GPS Indian syste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GPS and list out the components of GP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1T02:31:00Z</dcterms:modified>
  <cp:revision>158</cp:revision>
  <dc:subject/>
  <dc:title/>
</cp:coreProperties>
</file>