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CE506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OIL MECHAN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residual so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density and unit weight of so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raw Kaolinite clay mineral propert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istinguish between discharge velocity and seepage velocit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compaction and consolid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short notes on relative compac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permeability of soils and write Darcy’s formu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ifferentiate between primary and secondary consolid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various heads based flow condition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advantages of Direct shear tes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various soil deposits in Indi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xplain different soils based on their form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rive the relation between Dry unit weight, bulk unit weight and Water cont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before="0" w:after="160"/>
              <w:ind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oil has a liquid limit, plastic limit and flow index respectively are 28%, 15% and 12% respectively. Determine liquidity index, plasticity index, consistency index if the natural water content of the soil is 22%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Classify Fine grained soils based on Indian soil classification syste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 soil having gravel content 60%, sand content 28% and % fines 12, liquid limit 43%, plastic limit 23%. Classify the soil based on ISCS. Take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6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1.65 mm;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 0.93 mm;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= 0.058 mm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Darcy’s law and its validit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ind w:left="31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termine the average coefficient of permeability when flow is parallel for a deposit consisting of four layers of thickness 3.2 m, 1.8 m, 1.5 m, &amp; 2 m having the coefficient of permeability of 3 x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m/sec, 3 x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m/sec, 4 x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m/sec, 5 x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mm/sec respectively. Assume the layers are isotrophi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fine quick sand condition an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ive an expression for critical hydraulic gradien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uring a sample collection the soil strata was observed, it consists of a layer of clay up to 1.5 m having density </w:t>
            </w:r>
            <w:r>
              <w:rPr>
                <w:rFonts w:cs="Times New Roman" w:ascii="Times New Roman" w:hAnsi="Times New Roman"/>
              </w:rPr>
              <w:t>16 kN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followed by sand deposit 2 m thick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ving dry density </w:t>
            </w:r>
            <w:r>
              <w:rPr>
                <w:rFonts w:cs="Times New Roman" w:ascii="Times New Roman" w:hAnsi="Times New Roman"/>
              </w:rPr>
              <w:t>20 kN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and there is a water table at a depth of 2 m below ground level take wet density of sand as 24 kN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Calculate total stress, effective stress, pore water pressure.                                                                                                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P.T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  <w:t>18CE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factors affecting compac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ind w:left="252" w:hanging="25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he following results were obtained from a standard compaction test on a soil sample</w:t>
            </w:r>
          </w:p>
          <w:tbl>
            <w:tblPr>
              <w:tblW w:w="5603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"/>
              <w:gridCol w:w="668"/>
              <w:gridCol w:w="763"/>
              <w:gridCol w:w="954"/>
              <w:gridCol w:w="858"/>
              <w:gridCol w:w="858"/>
            </w:tblGrid>
            <w:tr>
              <w:trPr>
                <w:trHeight w:val="772" w:hRule="atLeast"/>
              </w:trPr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Water content (%)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ass of wet soil(kg)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4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8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02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99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Times New Roman" w:hAnsi="Times New Roman" w:eastAsia="Arial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lculate the maximum dry density and optimum water content for the following results obtained from a standard proctor test (SPT) of a sample. Volume of mould is 950 m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Explain about the experimental procedure of consolid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autoSpaceDE w:val="false"/>
              <w:ind w:left="-59" w:firstLine="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lain how primary settlement is computed.</w:t>
            </w:r>
          </w:p>
          <w:p>
            <w:pPr>
              <w:pStyle w:val="NoSpacing"/>
              <w:tabs>
                <w:tab w:val="clear" w:pos="720"/>
                <w:tab w:val="left" w:pos="1530" w:leader="none"/>
              </w:tabs>
              <w:ind w:left="-18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merits and demerits of tri axial shear tes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76" w:before="0" w:after="200"/>
              <w:ind w:left="252" w:hanging="2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unconfined compressive test was conducted on undisturbed sample of clay. The sample had a diameter of 37.5 mm and 76 mm long. The load at failure was 50 N and the axial deformation of the sample at failure was 20 mm. Determine the unconfined compressive strength of the clay.</w:t>
              <w:tab/>
              <w:tab/>
              <w:tab/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52:00Z</dcterms:created>
  <dc:creator>exam</dc:creator>
  <dc:description/>
  <cp:keywords/>
  <dc:language>en-US</dc:language>
  <cp:lastModifiedBy>exam</cp:lastModifiedBy>
  <cp:lastPrinted>2022-01-09T08:59:00Z</cp:lastPrinted>
  <dcterms:modified xsi:type="dcterms:W3CDTF">2022-01-09T03:30:00Z</dcterms:modified>
  <cp:revision>54</cp:revision>
  <dc:subject/>
  <dc:title/>
</cp:coreProperties>
</file>