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E7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struction Manage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onstruction manag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two advantages of milestone charts over bar char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methods of schedul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ritical path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ES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objectives of material manage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any two hoisting equip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Q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ocumenta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ummy activit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objectives and function of construction manage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a construction project, the following activities are to be perform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ies P and Q can be performed in parall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ies R and S cannot start until P is comple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 cannot start until half work of activity R is completed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y U can start only after activity S is completed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y N succeeds activity R and 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W which is the last activity succeeds 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ar chart and determine the total completion time of the project.</w:t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0"/>
              <w:gridCol w:w="637"/>
              <w:gridCol w:w="642"/>
              <w:gridCol w:w="642"/>
              <w:gridCol w:w="644"/>
              <w:gridCol w:w="638"/>
              <w:gridCol w:w="635"/>
              <w:gridCol w:w="645"/>
              <w:gridCol w:w="645"/>
            </w:tblGrid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ctivity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</w:t>
                  </w:r>
                </w:p>
              </w:tc>
            </w:tr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uration (weeks)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methods of scheduling? Explain with the help of a suitable example, the method of preparing a bar char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why planning is necessary. Describe various steps involved in i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ces between CPM and PER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steps involved in optimization of cos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dvantages of network techniques over conventional techniqu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rite short note on Earliest expected time and Latest allowable occurrence tim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the various factors affecting the cost of owning and operating the construction equip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briefly about functions of material management depart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mean by resource smoothing? What are the steps involved in it? Explain briefl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the equipment’s needed for compacting concrete and explain their uses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in detail about the quality assurance technique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merate the benefits of safety to employers, employees and custom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the accident prevention program in construction sit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5:31:00Z</dcterms:created>
  <dc:creator>exam</dc:creator>
  <dc:description/>
  <cp:keywords/>
  <dc:language>en-US</dc:language>
  <cp:lastModifiedBy>exam</cp:lastModifiedBy>
  <cp:lastPrinted>2022-01-02T08:51:00Z</cp:lastPrinted>
  <dcterms:modified xsi:type="dcterms:W3CDTF">2022-01-02T03:24:00Z</dcterms:modified>
  <cp:revision>57</cp:revision>
  <dc:subject/>
  <dc:title/>
</cp:coreProperties>
</file>