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EI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saster Manage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9111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meteorological disaster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effects of natural disasters on environment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different levels of disaster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Classification used in India for tropical cyclon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between tropical cyclone and Local storm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imary role of Fire and emergency Service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impact of volcanic eruptions on enviro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role of an emergency stage in disaster manage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steps in the process of disaster preparednes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various components of post flood rehabilitation measure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types of Disasters and categorize them.                                                    (CO1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Web"/>
              <w:spacing w:before="0" w:after="0"/>
              <w:ind w:left="3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vulnerabilities to flood and earthquake hazards                          (CO1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-II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about Flood Risk mitigation theme.                                                          (CO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tabs>
                <w:tab w:val="clear" w:pos="720"/>
                <w:tab w:val="left" w:pos="4110" w:leader="none"/>
                <w:tab w:val="center" w:pos="44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ab/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in detail about disaster management cycle with neat sketch                                         (CO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in detail about Structural measures to the capacity assessment.                                   (CO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Plan Activation sequence for national response.                                                        (CO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Explain the importance of mass media in the disaster management                                  (CO4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339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how the state and district disaster management plan.                                      (CO4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5-11T03:24:00Z</dcterms:modified>
  <cp:revision>139</cp:revision>
  <dc:subject/>
  <dc:title/>
</cp:coreProperties>
</file>