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413"/>
        <w:gridCol w:w="438"/>
        <w:gridCol w:w="8149"/>
        <w:gridCol w:w="810"/>
        <w:gridCol w:w="748"/>
        <w:gridCol w:w="368"/>
        <w:gridCol w:w="239"/>
      </w:tblGrid>
      <w:tr>
        <w:trPr>
          <w:trHeight w:val="360" w:hRule="atLeast"/>
        </w:trPr>
        <w:tc>
          <w:tcPr>
            <w:tcW w:w="11034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CS/CB/DS/IT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( Regular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August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Common to CB,DS,CSE &amp; IT Branches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Web Technologie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gridSpan w:val="7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rite the basic structure of HTML document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an Anchor tag in HTM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various list elements in HTM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various benefits of using CS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Name a few CSS style properti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Enumerate the differences between Java and JavaScrip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</w:rPr>
            </w:pPr>
            <w:r>
              <w:rPr>
                <w:color w:val="000000"/>
              </w:rPr>
              <w:t>Write the basic rules to write XML document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various ways of embedding JavaScript code in an HTML file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Explain about var, let and const keyword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purpose of image maps in HTM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differences between HTML and XM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purpose of DTD in XML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purpose of XML Namespac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various advantages of Ajax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HTML? Discuss how do you create user registration forms using HTML Tags with suitable exampl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Explain in detail about various types of hyperlinks in HTML with exampl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rite a HTML program to display your class timetab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Explain in detail about various text organizing and formatting elements with exampl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a javascript illustrating about window and keyboard event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CSS. Explain in detail about various types of CSS with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a CSS selector? Explain various types of selectors in CSS with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a javascript to find out the factorial of a given numb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Explain in detail about Browser objects with examples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Explain the concept of DTD with an exampl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DOM. Write the procedure for insertion, removing and replacing HTML elements using DOM?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a short notes on various types of nodes in DOM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purpose of XML schema and DTD in XML? Explain with an example mentioning the advantages of XML schema over DT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short Notes on AJAX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XML? Explain the differences between XML and HTM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sign an XML document to describe the information about various employees in an organization. Validate the XML document using an external DTD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M</w:t>
            </w:r>
          </w:p>
        </w:tc>
        <w:tc>
          <w:tcPr>
            <w:tcW w:w="60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200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0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6-17T07:20:00Z</cp:lastPrinted>
  <dcterms:modified xsi:type="dcterms:W3CDTF">2022-08-22T03:20:00Z</dcterms:modified>
  <cp:revision>44</cp:revision>
  <dc:subject/>
  <dc:title/>
</cp:coreProperties>
</file>