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S5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puter Network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Protoco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types of erro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are the services provided by Data Link Lay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meant by conges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flood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IP address and Port numb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Jit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OCK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w the structure of UDP header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Remote Procedure Cal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OSI Reference Model with neat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communication model with neat sket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asynchronous and synchronous transmiss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bit stream 10011101 is transmitted using standard CRC method. The generation of the polynomial is 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1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actual bit string transmitted?</w:t>
            </w:r>
          </w:p>
          <w:p>
            <w:pPr>
              <w:pStyle w:val="NoSpacing"/>
              <w:numPr>
                <w:ilvl w:val="0"/>
                <w:numId w:val="1"/>
              </w:numPr>
              <w:ind w:left="75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ose fourth bit from the left is inverted during transmission. How will receiver detect error?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flow control in data link lay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Virtual-Circuit &amp; Datagram Subne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stance Vector Routing algorith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the concept of Load Shedd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layout of IPv4 header format and explain i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e primitives for transport servic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Multiplexing and Inverse Multiplex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 on Crash Recover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TCP and UD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steps involved in remote procedure call with neat sket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concept of DNS Name Spac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layout of a TCP header segment and explain i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1-05T08:38:00Z</cp:lastPrinted>
  <dcterms:modified xsi:type="dcterms:W3CDTF">2022-01-05T03:09:00Z</dcterms:modified>
  <cp:revision>172</cp:revision>
  <dc:subject/>
  <dc:title/>
</cp:coreProperties>
</file>