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CS5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 (Regular / Supplementary) 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Computer Science and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fth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Indian Traditional Knowledge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38"/>
        <w:gridCol w:w="7835"/>
        <w:gridCol w:w="1276"/>
        <w:gridCol w:w="567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X10=10 Marks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short note on Traditional Knowledge Syste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 is the founder of linguistic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Jajmani System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ive basic physical elements in physics and chemistry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short note on Aryabhatta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Janmakundal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role of kama and Moksha in human lif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benefits of Yoga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 you mean about pranayama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Dhyana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nit - I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imperialist bias during pre-colonial and colonial perio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three great classes of Ayurveda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Water Harvesting Syste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ri-dosha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nit - II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social needs and technological application growth in construction technolog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Laws of motion in physic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the Impetus of metallurgy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origin of Atomic Physic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nit - III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scuss the </w:t>
            </w:r>
            <w:r>
              <w:rPr>
                <w:rFonts w:cs="Times New Roman" w:ascii="Times New Roman" w:hAnsi="Times New Roman"/>
              </w:rPr>
              <w:t>Vedic Astrology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alculation of Eclipse and Earths circumferenc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intensified interest in Vedic astrology in recent times in west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role of Aryabhatta in astronom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Unit - IV</w:t>
            </w:r>
          </w:p>
        </w:tc>
      </w:tr>
      <w:tr>
        <w:trPr>
          <w:trHeight w:val="221" w:hRule="atLeast"/>
        </w:trPr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Yoga? Briefly explain the benefits and best practices of Yog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different types of Standing and Sitting Postur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about fundamentals of Yoga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different types of Prone and Suphine Postur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3:35:00Z</dcterms:created>
  <dc:creator>exam</dc:creator>
  <dc:description/>
  <cp:keywords/>
  <dc:language>en-US</dc:language>
  <cp:lastModifiedBy>exam</cp:lastModifiedBy>
  <cp:lastPrinted>2022-01-07T08:57:00Z</cp:lastPrinted>
  <dcterms:modified xsi:type="dcterms:W3CDTF">2022-01-07T03:27:00Z</dcterms:modified>
  <cp:revision>1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