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CSD4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December, 2021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Computer Science and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Big Data Analytic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are elements of BIG DATA</w:t>
            </w:r>
            <w:r>
              <w:rPr>
                <w:color w:val="000000"/>
              </w:rPr>
              <w:t>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>
                <w:color w:val="000000"/>
              </w:rPr>
              <w:t>Differentiate between Structured and unstructured d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y is a Block in HDFS So Large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>
                <w:color w:val="000000"/>
              </w:rPr>
              <w:t>Distinguish between Grid Computing and Volunteer Computi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fine hadoop and what are its component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>
                <w:color w:val="000000"/>
              </w:rPr>
              <w:t>Define YAR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Define functions of name node and secondary name nod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Define Hiv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What is pig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 is sqoop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how Big Data and Cloud technologies are related to each othe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lang w:val="en-IN"/>
              </w:rPr>
              <w:t>Describe various types and characteristics of big data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monstrate inter and intra trans firewall system works with Big data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Identify storage and analysis of big data in RDBMS, grid computing and volunteer computin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</w:rPr>
              <w:t>Unit 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color w:val="000000"/>
              </w:rPr>
              <w:t>Explain HDFS Architecture with neat sketch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color w:val="000000"/>
              </w:rPr>
              <w:t>Show how a client read and write data in HDF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iscuss in detail about parallel copying with distcp in HDF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lang w:val="id-ID"/>
              </w:rPr>
            </w:pPr>
            <w:r>
              <w:rPr>
                <w:lang w:val="id-ID"/>
              </w:rPr>
              <w:t>Explain about the CLI with basic file system operations in the HDFS environm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With necessary diagram explain the anatomy of Map Reduce Job r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e a java code to perform Map and Reduce jobs with an examp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 xml:space="preserve">Demonstrat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ifferent types of failures in map reduce v1 and v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Discuss in detail about a job run i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RN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with necessary diagra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ind w:left="-180" w:hanging="360"/>
              <w:jc w:val="both"/>
              <w:rPr/>
            </w:pPr>
            <w:r>
              <w:rPr/>
              <w:t>Find</w:t>
            </w:r>
            <w:r>
              <w:rPr>
                <w:color w:val="000000"/>
              </w:rPr>
              <w:t>Explain various queries in Hive with exampl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ind w:left="-180" w:hanging="360"/>
              <w:jc w:val="both"/>
              <w:rPr/>
            </w:pPr>
            <w:r>
              <w:rPr>
                <w:bCs/>
                <w:lang w:val="id-ID"/>
              </w:rPr>
              <w:t>Writ</w:t>
            </w:r>
            <w:r>
              <w:rPr>
                <w:bCs/>
              </w:rPr>
              <w:t>Writ</w:t>
            </w:r>
            <w:r>
              <w:rPr>
                <w:bCs/>
                <w:lang w:val="id-ID"/>
              </w:rPr>
              <w:t>e the difference between the Traditional Databases and Hiv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plain in detail about import and export the data in sqoo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30:00Z</dcterms:created>
  <dc:creator>exam</dc:creator>
  <dc:description/>
  <cp:keywords/>
  <dc:language>en-US</dc:language>
  <cp:lastModifiedBy>exam</cp:lastModifiedBy>
  <cp:lastPrinted>2021-12-29T08:07:00Z</cp:lastPrinted>
  <dcterms:modified xsi:type="dcterms:W3CDTF">2021-12-29T02:47:00Z</dcterms:modified>
  <cp:revision>30</cp:revision>
  <dc:subject/>
  <dc:title/>
</cp:coreProperties>
</file>