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CS7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ecember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puter Science &amp;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ireless Network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frame structure of UM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services of MAC management in IEEE802.11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multiplex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services provided by GS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services of WTL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amplitude shift key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different entities in a mobile I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spread spectru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ongestion is controlled by classical TC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WAP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main physical reason for the failure of many MAC schemes known from wired networks? What is done in wireless networks to avoid this effec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bout reservation scheme for medium access contro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bout radio interface of GSM network with neat diagra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fferent types of burst in frame structure of GS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bout TETR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DFWMAC using back-off algorithm with an example and neat diagra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power management in infrastructure network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bout IP-in-IP encapsulation metho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architecture of WA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bout the services of wireless session  layer with neat diagra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12-27T09:16:00Z</cp:lastPrinted>
  <dcterms:modified xsi:type="dcterms:W3CDTF">2021-12-27T03:46:00Z</dcterms:modified>
  <cp:revision>277</cp:revision>
  <dc:subject/>
  <dc:title/>
</cp:coreProperties>
</file>