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>18CSI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Ma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Common to all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Eigh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Computer Network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9111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bCs/>
                <w:color w:val="000000"/>
              </w:rPr>
              <w:t>What is protocol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Define Computer Network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Differentiate Asynchronous &amp; Synchronous Transmission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What is Count-to-Infinity Problem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Distinguish Virtual-Circuit &amp; Datagram Subnet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Define ICMP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bCs/>
                <w:color w:val="000000"/>
              </w:rPr>
              <w:t>List the differences between IP address and port number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Distinguish Upward multiplexing and Downward multiplexing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What is significant of UDP Protocol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Define Realtime Transport Control Protocol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71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How to represent data in data communication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Compare simplex, half-duplex, and full-duplex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11" w:type="dxa"/>
            <w:tcBorders/>
          </w:tcPr>
          <w:p>
            <w:pPr>
              <w:pStyle w:val="NormalWeb"/>
              <w:spacing w:before="0" w:after="0"/>
              <w:ind w:left="33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Explain OSI Reference Model with a neat sketch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Differentiate LAN, WAN, and MAN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11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Unit -II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Discuss flow control in data link layer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Briefly explain design issues of network layer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distance vector routing algorithm with an example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monstrate congestion control in datagram subnet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uss the concept Address Resolution Protocol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primitives for transport service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about Internet Protocol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0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-IV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are TCP and UDP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scribe the layout of TCP Header with neat diagram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about Domain Name System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0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0:35:00Z</dcterms:created>
  <dc:creator>exam</dc:creator>
  <dc:description/>
  <cp:keywords/>
  <dc:language>en-US</dc:language>
  <cp:lastModifiedBy>exam</cp:lastModifiedBy>
  <cp:lastPrinted>2021-02-12T10:02:00Z</cp:lastPrinted>
  <dcterms:modified xsi:type="dcterms:W3CDTF">2022-05-11T03:33:00Z</dcterms:modified>
  <cp:revision>7</cp:revision>
  <dc:subject/>
  <dc:title/>
</cp:coreProperties>
</file>