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38"/>
        <w:gridCol w:w="8149"/>
        <w:gridCol w:w="810"/>
        <w:gridCol w:w="748"/>
        <w:gridCol w:w="368"/>
        <w:gridCol w:w="239"/>
      </w:tblGrid>
      <w:tr>
        <w:trPr>
          <w:trHeight w:val="360" w:hRule="atLeast"/>
        </w:trPr>
        <w:tc>
          <w:tcPr>
            <w:tcW w:w="110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B/CSE/DS/IT4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B,CSE,DS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90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Database Management System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7" w:hanging="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List the DML commands in SQL?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Instance and schem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Candidate ke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relational Calculu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differences between SQL and NoSQ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What is a foreign ke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weak entiti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parse Inde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lossless join? How is it achiev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logical data independenc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difference between B -Trees and B + Tre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“C’in ACID propert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purpose of a check point? When is Rollback used?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lock in concurrency contro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and explain the detailed system architecture of DB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w any ER Diagram which demonstrates the following: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Entity   b. Attribute  c. multi-valued attribute  d. Composite attribute   e. Derived attribut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following: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Key constraints ii) Integrity constraints iii) Domain Constrain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Advantages of DBMS over File Syste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Explain in detail about any 4 Relational Algebra oper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the following relational database: 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2"/>
                <w:szCs w:val="22"/>
              </w:rPr>
              <w:t xml:space="preserve">Employee (employee-name, street, city) 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2"/>
                <w:szCs w:val="22"/>
              </w:rPr>
              <w:t>Works (employee-name, company-name, salary)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Company (company-name, city) </w:t>
            </w:r>
          </w:p>
          <w:p>
            <w:pPr>
              <w:pStyle w:val="NoSpacing"/>
              <w:rPr/>
            </w:pPr>
            <w:r>
              <w:rPr>
                <w:b/>
                <w:bCs/>
                <w:sz w:val="22"/>
                <w:szCs w:val="22"/>
              </w:rPr>
              <w:t xml:space="preserve">Manages (employee-name, manager-name)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ve an expression in SQL for each of the following queries: 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names, street address and cities of residence for all employees who work for ‘First Bank Corporation’ and earn more than Rs. 10,000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the names of all employees in the database who live in the same cities as the companies for which they work. 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names of all employees in the database who live in the same cities and on the same streets as do their manag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 SQL query for following consider t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MP(empno , deptno, ename ,salary, Designation, joiningdate, DOB,city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play employees name and number in an increasing order of salar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play employee name and employee number dept wi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play total salary of all employe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play number of employees dept wi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play employee name having experience more than 3 yea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play employee name staring with “S” and working in deptno 1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relational algebra operations.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Select       ii. Project       iii. Set operations      iv. aggregation and group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Functional Dependency? Discuss the 1NF, 2NF, 3 NF, BCNF and 4 NF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hat are the properties of decomposition? Explain in detail with the help of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sider schema R = (A, B, C, G, H, I) and the set F of functional dependencies {A → B, A → C, CG → H, CG → I, B → H}. Compute the candidate keys of the schema. Compute the closure of the sam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 Time Stamp Based concurrence control techniqu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CID properties in detail with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Wait/Die and Wound/Wait Schemes in transaction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2-phase locking protocol? How does it guarantee serializabilit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45:00Z</dcterms:created>
  <dc:creator>exam</dc:creator>
  <dc:description/>
  <cp:keywords/>
  <dc:language>en-US</dc:language>
  <cp:lastModifiedBy>exam</cp:lastModifiedBy>
  <cp:lastPrinted>2022-08-24T09:14:00Z</cp:lastPrinted>
  <dcterms:modified xsi:type="dcterms:W3CDTF">2022-08-24T04:01:00Z</dcterms:modified>
  <cp:revision>44</cp:revision>
  <dc:subject/>
  <dc:title/>
</cp:coreProperties>
</file>