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rPr>
                <w:lang w:val="en-US" w:eastAsia="en-IN" w:bidi="te-IN"/>
              </w:rPr>
            </w:pPr>
            <w:r>
              <w:rPr>
                <w:rFonts w:cs="Calibri"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EC2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/IV B.Tech ( 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ptember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Electronics and Communication 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cond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/>
                      <w:bCs/>
                      <w:sz w:val="28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6"/>
                    </w:rPr>
                    <w:t>BASIC INSTRUMENTATIO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43"/>
        <w:gridCol w:w="438"/>
        <w:gridCol w:w="8149"/>
        <w:gridCol w:w="810"/>
        <w:gridCol w:w="748"/>
        <w:gridCol w:w="602"/>
      </w:tblGrid>
      <w:tr>
        <w:trPr>
          <w:trHeight w:val="323" w:hRule="atLeast"/>
        </w:trPr>
        <w:tc>
          <w:tcPr>
            <w:tcW w:w="2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149" w:type="dxa"/>
            <w:tcBorders/>
          </w:tcPr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</w:tblGrid>
            <w:tr>
              <w:trPr>
                <w:trHeight w:val="109" w:hRule="atLeast"/>
              </w:trPr>
              <w:tc>
                <w:tcPr>
                  <w:tcW w:w="368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7" w:hanging="0"/>
                    <w:jc w:val="both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Define </w:t>
                  </w:r>
                  <w:r>
                    <w:rPr>
                      <w:rFonts w:cs="Times New Roman" w:ascii="Times New Roman" w:hAnsi="Times New Roman"/>
                    </w:rPr>
                    <w:t>Accuracy</w:t>
                  </w:r>
                </w:p>
              </w:tc>
            </w:tr>
          </w:tbl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of erro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sensitivity of a DC voltmeter      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formula of R</w:t>
              <w:softHyphen/>
            </w:r>
            <w:r>
              <w:rPr>
                <w:sz w:val="22"/>
                <w:szCs w:val="22"/>
                <w:vertAlign w:val="subscript"/>
              </w:rPr>
              <w:t xml:space="preserve">S </w:t>
            </w:r>
            <w:r>
              <w:rPr>
                <w:sz w:val="22"/>
                <w:szCs w:val="22"/>
              </w:rPr>
              <w:t xml:space="preserve"> for range extension in DC Ammet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List types of  AC bridg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the bridges used for the measurement of Inductanc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different Q measurement method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r.m.s value in True R.M.S Responding Voltme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different front panel controls of CRO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use of Graticules on CRO Scre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transduc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principle of Strain gaug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use of Data acquisition system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rinciple of thermisto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11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and Explain the following terms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)Arithmetic mean  ii)Deviation from mean  ii)standard deviation and iii)Varianc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</w:rPr>
              <w:t>Develop a basic D’arsonval movement with an internal resistance of 100 Ω and a full scale deflection of 5mA into a multi range series string resistance DC voltmeter with ranges form 0-10v,0-50V,0-100V and  0-250V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A set of readings obtained in an experiment is 49.9, 50.1, 50.2, 49.6, 49.7 Determine i) Arithmetic mean ii) Mean deviation and iii) Standard devi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64" w:hRule="atLeast"/>
        </w:trPr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bout the analysis of shunt type ohm meter with neat diagra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4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the unknown resistance is measured by means of Wheatstone bridge with a neat sketch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323" w:hRule="atLeast"/>
        </w:trPr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operation of  AC voltmeter using rectifiers with the help of neat sketch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Derive the equations for unknown variables of a Schering bridge with neat circuit diagra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4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etch the circuit  and explain the measurement of Q-Meter  with series connection method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 the  different features of Cathode Ray Tube with a  neat diagra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336" w:hRule="atLeast"/>
        </w:trPr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Phase angle and frequency are measured using   Oscilloscop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19" w:hRule="atLeast"/>
        </w:trPr>
        <w:tc>
          <w:tcPr>
            <w:tcW w:w="4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tch a neat Block diagram of a CRO and  explain its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336" w:hRule="atLeast"/>
        </w:trPr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working of a Digital storage  oscilloscope with a neat block diagra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working principle of LVDT with a neat diagra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lustrate briefly about  thermocouples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the classification of transducers in detai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 the working of a  Digital  Data Acquisition System with the help of neat diagram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23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2-09-01T08:41:00Z</cp:lastPrinted>
  <dcterms:modified xsi:type="dcterms:W3CDTF">2022-09-01T03:16:00Z</dcterms:modified>
  <cp:revision>39</cp:revision>
  <dc:subject/>
  <dc:title/>
</cp:coreProperties>
</file>