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413"/>
        <w:gridCol w:w="461"/>
        <w:gridCol w:w="8137"/>
        <w:gridCol w:w="809"/>
        <w:gridCol w:w="747"/>
        <w:gridCol w:w="367"/>
        <w:gridCol w:w="239"/>
      </w:tblGrid>
      <w:tr>
        <w:trPr>
          <w:trHeight w:val="360" w:hRule="atLeast"/>
        </w:trPr>
        <w:tc>
          <w:tcPr>
            <w:tcW w:w="1104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EC2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/IV B.Tech( Regular/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September,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Electronics and Communication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Second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Programming with C++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43" w:type="dxa"/>
            <w:gridSpan w:val="7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bout Access Modifier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token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difference between delete[] and delete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Scope Resolution Operator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a class member is defined outside the class, which operator can be used to associate the function definition to a particular class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Command Line Arguments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deconstructor overloading possible? If yes/no explain the reas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es a Copy Constructor do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purpose of virtual base class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ase class and a derived class include a member function with the same name. If an Object for a derived class is called which member function will be called? 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re any difference between equal to and assignment operator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a for loop is mostly used for processing an array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include&lt;iostream&gt;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namespace std;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 main(){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 x=3;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 a=(x++)++;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t&lt;&lt; "Value of a is" &lt;&lt; a &lt;&lt;endl;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 0;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}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output of the above program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is the use of malloc? 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Declaration and Definition of a Variable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use Scope Resolution Operator, give the syntax and usage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various Arithmetic Operators in C++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Benefits and Applications of the OOPs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overload a function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difference between Private and Protected. 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functionality of Static keyword, static data members and functions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friend function? Explain in detail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to use multiple constructors? Explain with a program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erload a Unary operator with program and clearly explain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rules for operator overloading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es a constructor with default arguments work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 the use of the virtual function with suitable example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7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pointer? Explain them with example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Program to design a base class BTech (Regd No, Name, PhoneNo, Address). Derive a class Branches (Regd No, SName, Branch) from BTech. Derive a class Student (Sub1, sub2, Sub3, total) from Branch. Write a menu driven program for accepting n number of students details and display the top 3 student having highest total and number of students having less than 60 Marks. (Assuming each subject for 100 Marks)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Inheritance, State the types with a diagram for each and syntax for using different inheritances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18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7:00Z</dcterms:created>
  <dc:creator>exam</dc:creator>
  <dc:description/>
  <cp:keywords/>
  <dc:language>en-US</dc:language>
  <cp:lastModifiedBy>exam</cp:lastModifiedBy>
  <cp:lastPrinted>2022-06-17T07:20:00Z</cp:lastPrinted>
  <dcterms:modified xsi:type="dcterms:W3CDTF">2022-09-05T02:41:00Z</dcterms:modified>
  <cp:revision>17</cp:revision>
  <dc:subject/>
  <dc:title/>
</cp:coreProperties>
</file>