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CD1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 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and Communication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Data Communications and Computer Network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0X1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computer network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protoc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types of guided transmission media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flow contro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out any two framing method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DC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Hub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IEEE number for Bluetooth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MPEG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sis DN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in detail about OSI model with a neat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uses of computer networ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nterpret the design issues for the layer in computer network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LAN, MAN and WAN in detai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data link layer design issu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error detection and contro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HDLC protocol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about fast Etherne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of shortest path routing algorith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working of: Repeaters, Bridges and Rout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 about Bluetooth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9" w:type="dxa"/>
            <w:tcBorders/>
          </w:tcPr>
          <w:p>
            <w:pPr>
              <w:pStyle w:val="NoSpacing"/>
              <w:ind w:left="-180" w:hanging="360"/>
              <w:jc w:val="both"/>
              <w:rPr/>
            </w:pPr>
            <w:r>
              <w:rPr/>
              <w:t>FindExplain in detail about Multimedi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Electronic m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World wide web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0:52:00Z</dcterms:created>
  <dc:creator>exam</dc:creator>
  <dc:description/>
  <cp:keywords/>
  <dc:language>en-US</dc:language>
  <cp:lastModifiedBy>exam</cp:lastModifiedBy>
  <cp:lastPrinted>2022-01-09T08:53:00Z</cp:lastPrinted>
  <dcterms:modified xsi:type="dcterms:W3CDTF">2022-01-09T03:24:00Z</dcterms:modified>
  <cp:revision>194</cp:revision>
  <dc:subject/>
  <dc:title/>
</cp:coreProperties>
</file>