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8EC50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I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January, 2022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Electronics &amp;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</w:rPr>
              <w:t>Fif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Linear Control System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</w:rPr>
              <w:t>5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Answer Question No.1 compulsoril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color w:val="000000"/>
              </w:rPr>
              <w:tab/>
              <w:tab/>
              <w:tab/>
              <w:t xml:space="preserve">             (1X10 = 10 Marks)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(4X10=40 Marks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87" w:type="dxa"/>
            <w:gridSpan w:val="2"/>
            <w:tcBorders/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nswer all questions                                                                                              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ame any three parameters which gets effected by introducing feedback to a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Write the force balance equation of an ideal  mass ele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Is the concept of signal flow graphs applicable to all types of system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are time domain specifications of a control syste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is the steady state error of a type-1 system for unit ramp inpu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hat is meant by relative stability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The damping ratio and natural frequency of oscillation of a second order system is 0.5 and 8 rad/sec respectively. Calculate the resonant peak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minimum phase system, how the start and end of polar plot identified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centroid? How to calculate i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fine root locu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the difference between open loop and closed loop systems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ain the transfer function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Y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ing mason’s gain formula.</w:t>
            </w:r>
          </w:p>
          <w:p>
            <w:pPr>
              <w:pStyle w:val="NoSpacing"/>
              <w:jc w:val="both"/>
              <w:rPr/>
            </w:pPr>
            <w:r>
              <w:rPr/>
              <w:object w:dxaOrig="4643" w:dyaOrig="196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2.4pt;height:148.55pt" filled="f" o:ole="">
                  <v:imagedata r:id="rId3" o:title=""/>
                </v:shape>
                <o:OLEObject Type="Embed" ProgID="" ShapeID="ole_rId2" DrawAspect="Content" ObjectID="_1524873257" r:id="rId2"/>
              </w:objec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ransfer function. How transfer function is related to unit impulse response of a system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tain the differential equations of the mechanical system and find the transfer function 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(s)/F(s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6307" w:dyaOrig="220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5.35pt;height:110.3pt" filled="f" o:ole="">
                  <v:imagedata r:id="rId5" o:title=""/>
                </v:shape>
                <o:OLEObject Type="Embed" ProgID="" ShapeID="ole_rId4" DrawAspect="Content" ObjectID="_1537927077" r:id="rId4"/>
              </w:objec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P.T.O.</w:t>
            </w:r>
          </w:p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24"/>
              </w:rPr>
              <w:t>18EC502</w:t>
            </w:r>
          </w:p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05" w:leader="none"/>
                <w:tab w:val="center" w:pos="51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UNIT -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rive the response of a standard under damped second order system for unit step input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verall transfer function is a unity feedback control system is given by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390650" cy="390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92" r="-2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K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Spacing"/>
              <w:numPr>
                <w:ilvl w:val="0"/>
                <w:numId w:val="1"/>
              </w:numPr>
              <w:ind w:left="0" w:hanging="720"/>
              <w:jc w:val="both"/>
              <w:rPr/>
            </w:pPr>
            <w:r>
              <w:rPr>
                <w:rFonts w:eastAsia="Times New Roman"/>
              </w:rPr>
              <w:t>Determine the steady state error if the input is r(t)=1+t+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335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99" r="-2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Times New Roman"/>
              </w:rPr>
              <w:t>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rive the response of a standard undamped second order system for unit step input.</w:t>
            </w:r>
          </w:p>
          <w:p>
            <w:pPr>
              <w:pStyle w:val="NoSpacing"/>
              <w:jc w:val="both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Comment on  the stability of the control system with the characteristics equation as 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lang w:val="en-US" w:eastAsia="en-US"/>
              </w:rPr>
              <w:t xml:space="preserve"> using Routh Hurwitz Criterio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open loop transfer function of a unity feedback system i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47825" cy="378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struct Bode plot and determin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)The limiting values of ‘K’ for system to be stab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)Value of K for gain margin to be 10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iii)Value of K for phase margin to be 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Semi log graph paper required)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Nyquist plot for unity feedback system whose open loop transfer function is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. Find the range of K such that the system is stab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Nyquist stability criterion used in the assessment of the stability of the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-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A unity feedback control system has an open loop transfer fun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85850" cy="390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92" r="-3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etch the root loci of the syste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      (Normal graph paper required)</w:t>
            </w:r>
          </w:p>
          <w:p>
            <w:pPr>
              <w:pStyle w:val="NoSpacing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rFonts w:eastAsia="Times New Roman"/>
              </w:rPr>
              <w:t>From the root locus plot. What are the corresponding closed loop pol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edback system has a closed loop transfer function is given a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543050" cy="390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raw a suitable signal flow graph and obtain the state mod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54555" cy="4660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09:48:00Z</dcterms:created>
  <dc:creator>exam</dc:creator>
  <dc:description/>
  <cp:keywords/>
  <dc:language>en-US</dc:language>
  <cp:lastModifiedBy>exam</cp:lastModifiedBy>
  <cp:lastPrinted>2022-01-01T08:13:00Z</cp:lastPrinted>
  <dcterms:modified xsi:type="dcterms:W3CDTF">2022-01-01T03:44:00Z</dcterms:modified>
  <cp:revision>51</cp:revision>
  <dc:subject/>
  <dc:title/>
</cp:coreProperties>
</file>