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EC504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 (Regular / 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Electronics &amp;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f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Digital Signal Process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the advantages of DSP over ASP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Give the relationship between impulse response and step response of LTI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any two properties related to ROC of Z-transfor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the applications of DF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termine the number of complex multiplications required to find the 32-point DFT of a sequence using FFT algorith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aliasing-effect in impulse invariant transformation method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the advantages of Chebyshev filters over Butterworth filter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advantage of Linear Phase realization of FIR system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Gibb’s phenomenon in FIR filter design using Rectangular Window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desirable characteristics of window funct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whether the following system is Linear, Time-invariant, Causal and Stable with appropriate test condition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(n) = </w:t>
            </w:r>
            <w:r>
              <w:fldChar w:fldCharType="begin"/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  <w:drawing>
                <wp:inline distT="0" distB="0" distL="0" distR="0">
                  <wp:extent cx="876300" cy="2095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172" r="-4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1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the impulse response and step response of the system described by the difference equation y(n) + y(n–1) – 2y(n–2) = x(n–1) + 2x(n–2)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der an LTI system with system function</w:t>
            </w:r>
          </w:p>
          <w:p>
            <w:pPr>
              <w:pStyle w:val="ListParagraph"/>
              <w:spacing w:lineRule="auto" w:line="240"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(z) = </w:t>
            </w:r>
            <w:r>
              <w:fldChar w:fldCharType="begin"/>
            </w:r>
            <w:r>
              <w:rPr>
                <w:position w:val="-21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1"/>
                <w:sz w:val="24"/>
                <w:szCs w:val="24"/>
              </w:rPr>
            </w:r>
            <w:r>
              <w:rPr>
                <w:position w:val="-21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1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21"/>
                <w:sz w:val="24"/>
                <w:szCs w:val="24"/>
              </w:rPr>
              <w:drawing>
                <wp:inline distT="0" distB="0" distL="0" distR="0">
                  <wp:extent cx="1571625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1"/>
                <w:sz w:val="24"/>
                <w:szCs w:val="24"/>
              </w:rPr>
            </w:r>
            <w:r>
              <w:rPr>
                <w:position w:val="-21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with ROC    |z| &gt; 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170" w:hanging="4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etch the pole-zero plot. Is the system stable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170" w:hanging="4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the impulse response of the syste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n an LTI system with impulse response h(n) = (0.2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(n). Find the response of the system to the input x(n) = (0.5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(n)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 the 4-point DFT of the sequence x(n) = (3,2,2,3) and also sketch its magnitude and phase spectru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8-point DFT of the following signal using radix-2 DIT FFT algorithm</w:t>
            </w:r>
          </w:p>
          <w:p>
            <w:pPr>
              <w:pStyle w:val="ListParagraph"/>
              <w:spacing w:before="0" w:after="20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(n) = (1, -2, 3, 2, -3, 2, 1, 3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and prove the following properties of DF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ircular Convolution      ii) Periodicity propert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the circular convolution of the following signals for N= 5.</w:t>
            </w:r>
          </w:p>
          <w:p>
            <w:pPr>
              <w:pStyle w:val="ListParagraph"/>
              <w:spacing w:lineRule="auto" w:line="240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) = 3δ(n) + δ(n-1) - δ(n-2) - 2δ(n-4)</w:t>
            </w:r>
          </w:p>
          <w:p>
            <w:pPr>
              <w:pStyle w:val="ListParagraph"/>
              <w:spacing w:lineRule="auto" w:line="240" w:before="0" w:after="20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) = δ(n) - 2δ(n-2) + 2δ(n-3) + 3(n-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.T.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  <w:t>18EC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the analog transfer function  ; Determine H(z) of the corresponding digital filter using impulse invariant method with T= 1 sec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lize the following system using Cascade and Parallel form structures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(z) = </w:t>
            </w:r>
            <w:r>
              <w:fldChar w:fldCharType="begin"/>
            </w:r>
            <w:r>
              <w:rPr>
                <w:position w:val="-27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27"/>
                <w:sz w:val="24"/>
                <w:szCs w:val="24"/>
              </w:rPr>
            </w:r>
            <w:r>
              <w:rPr>
                <w:position w:val="-27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27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27"/>
                <w:sz w:val="24"/>
                <w:szCs w:val="24"/>
              </w:rPr>
              <w:drawing>
                <wp:inline distT="0" distB="0" distL="0" distR="0">
                  <wp:extent cx="1209675" cy="3714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97" r="-3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7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27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e the relationship between s-plane poles and z-plane poles in impulse invariant metho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a digital Butterworth filter that satisfies the following constraints using bilinear transformation method. Assume T= 1 sec.</w:t>
            </w:r>
          </w:p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07 ≤ H(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j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≤ 1 ;  0  ≤ ω ≤ π/2</w:t>
            </w:r>
          </w:p>
          <w:p>
            <w:pPr>
              <w:pStyle w:val="Normal"/>
              <w:spacing w:lineRule="auto" w:line="240" w:before="0" w:after="0"/>
              <w:ind w:left="14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(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j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≤ 0.2;  3π/4  ≤ ω ≤ 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e the expression for frequency response of FIR filter when the impulse response is symmetric &amp; N is od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a FIR LPF with a cutoff frequency of 2 K Hz and sampling rate of 5 KHz with 11 samples using Hamming window.   Also sketch the impulse response of the filt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various windows used in windowing techniq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ign an ideal High pass filter with the desired response  </w:t>
            </w:r>
          </w:p>
          <w:p>
            <w:pPr>
              <w:pStyle w:val="ListParagraph"/>
              <w:spacing w:lineRule="auto" w:line="240" w:before="0" w:after="0"/>
              <w:ind w:left="720" w:firstLine="7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(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j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j3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 π/4  ≤ |ω| ≤ π</w:t>
            </w:r>
          </w:p>
          <w:p>
            <w:pPr>
              <w:pStyle w:val="ListParagraph"/>
              <w:spacing w:lineRule="auto" w:line="240" w:before="0" w:after="0"/>
              <w:ind w:left="720" w:firstLine="7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 ;  -π/4  ≤ ω ≤ π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Find h(n) for N =7 using Hamming wind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2160" w:hanging="360"/>
      </w:pPr>
      <w:rPr>
        <w:sz w:val="24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31:00Z</dcterms:created>
  <dc:creator>exam</dc:creator>
  <dc:description/>
  <cp:keywords/>
  <dc:language>en-US</dc:language>
  <cp:lastModifiedBy>exam</cp:lastModifiedBy>
  <cp:lastPrinted>2021-02-12T10:02:00Z</cp:lastPrinted>
  <dcterms:modified xsi:type="dcterms:W3CDTF">2022-01-04T12:28:00Z</dcterms:modified>
  <cp:revision>41</cp:revision>
  <dc:subject/>
  <dc:title/>
</cp:coreProperties>
</file>