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spacing w:lineRule="auto" w:line="240"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CI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ecember,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nstitutional Electiv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Digital Image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632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D4 and D8 distanc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power law Transform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adjacenc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image compression? Why it is need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short notes on spatial redundancy.</w:t>
            </w:r>
            <w:bookmarkStart w:id="0" w:name="page2R_mcid34"/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the advantages and disadvantages of local histogram processing when compared to global histogram process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difference between image restoration and image enhancement.</w:t>
            </w:r>
            <w:bookmarkStart w:id="1" w:name="page2R_mcid19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e brightness, hue and satur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are the applications of colour Image processing?</w:t>
            </w:r>
            <w:bookmarkStart w:id="2" w:name="page3R_mcid39"/>
            <w:bookmarkEnd w:id="2"/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ist out different masks used to compute the gradient.</w:t>
            </w:r>
            <w:bookmarkStart w:id="3" w:name="page66R_mcid40"/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various applications of digital image processing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xplain the process of image formation in eye and also discuss simple image formation mode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the components of an image processing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bout basic relationships between pixe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any three techniques of intensity transform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nstrate smoothing and sharpening filters in frequency dom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iCs/>
                <w:color w:val="231F20"/>
              </w:rPr>
              <w:t>Explain about spatial filtering with neat sketch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231F20"/>
              </w:rPr>
              <w:t>Differentiate spatial and frequency domain filtering for enhanc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various noise models with mathematical equa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about the concept of restoration and image degradation mode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nstrate the functionality of wiener filter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about periodic noise reduction using band reject filter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huffman coding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scuss various color model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44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e about LZW coding with relative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about smoothening and sharpening of color imag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12-31T09:15:00Z</cp:lastPrinted>
  <dcterms:modified xsi:type="dcterms:W3CDTF">2021-12-31T03:46:00Z</dcterms:modified>
  <cp:revision>196</cp:revision>
  <dc:subject/>
  <dc:title/>
</cp:coreProperties>
</file>