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0" w:leader="none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ME0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Electronics &amp;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Industrial Management &amp; Entrepreneurship Development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any four </w:t>
            </w:r>
            <w:r>
              <w:rPr>
                <w:color w:val="000000"/>
                <w:sz w:val="22"/>
                <w:szCs w:val="22"/>
              </w:rPr>
              <w:t>forms of organiz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s of manag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strategic management?</w:t>
            </w:r>
            <w:r>
              <w:rPr>
                <w:color w:val="202124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ing mix (4 Ps)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stics of Theory X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ges of </w:t>
            </w:r>
            <w:r>
              <w:rPr>
                <w:color w:val="000000"/>
                <w:sz w:val="22"/>
                <w:szCs w:val="22"/>
              </w:rPr>
              <w:t>Product life cyc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</w:t>
            </w:r>
            <w:r>
              <w:rPr>
                <w:color w:val="000000"/>
                <w:sz w:val="22"/>
                <w:szCs w:val="22"/>
              </w:rPr>
              <w:t>Quality Function Deployme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costs associated with Inventor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/>
              </w:rPr>
              <w:t>Which are sources of finance for enterpris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/>
              </w:rPr>
              <w:t>What are the steps of entrepreneurship developme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Define Management. What are the Principles of Management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 about Various forms of </w:t>
            </w:r>
            <w:r>
              <w:rPr>
                <w:color w:val="000000"/>
                <w:sz w:val="22"/>
                <w:szCs w:val="22"/>
              </w:rPr>
              <w:t>Cooperative societi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</w:t>
            </w:r>
            <w:r>
              <w:rPr>
                <w:bCs/>
                <w:sz w:val="22"/>
                <w:szCs w:val="22"/>
                <w:lang w:val="en-IN"/>
              </w:rPr>
              <w:t>Components of Strategic Management Proces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between Private Limited and Public Limited </w:t>
            </w:r>
            <w:r>
              <w:rPr>
                <w:sz w:val="22"/>
                <w:szCs w:val="22"/>
                <w:lang w:val="en-IN"/>
              </w:rPr>
              <w:t>Compan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</w:t>
            </w:r>
            <w:r>
              <w:rPr>
                <w:color w:val="000000"/>
                <w:sz w:val="22"/>
                <w:szCs w:val="22"/>
              </w:rPr>
              <w:t>leadership sty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are the </w:t>
            </w:r>
            <w:r>
              <w:rPr>
                <w:color w:val="000000"/>
                <w:sz w:val="22"/>
                <w:szCs w:val="22"/>
              </w:rPr>
              <w:t>Functions of Marketing? Explai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e and Explain the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unctions of HR manag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factors affecting choice of distribution channel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5 basic steps of supply chain manageme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nnual demand for an item is 4800 units. Ordering cost is Rs 500/- per order. Inventory carrying cost is 24% of the purchase price per unit. The price breaks are given below. Quantity Price                        0 &lt; Q1 &lt; 1200(b1) → 10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 xml:space="preserve">1200 ≤ Q2 &lt; 2000(b2)→ 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2000 ≤ Q3 (b3) →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a) Find optimal order siz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rive the expression for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asic EOQ mode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the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mponents of total qualit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are the objectives of </w:t>
            </w:r>
            <w:r>
              <w:rPr>
                <w:color w:val="000000"/>
                <w:sz w:val="22"/>
                <w:szCs w:val="22"/>
              </w:rPr>
              <w:t>finance Function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</w:t>
            </w:r>
            <w:r>
              <w:rPr>
                <w:color w:val="000000"/>
                <w:sz w:val="22"/>
                <w:szCs w:val="22"/>
              </w:rPr>
              <w:t>Entrepreneurial development-Objectiv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is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reak Even Analysis? State the assumptions of Break Even Analysi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the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actors affecting entrepreneurshi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5-02T02:37:00Z</dcterms:modified>
  <cp:revision>173</cp:revision>
  <dc:subject/>
  <dc:title/>
</cp:coreProperties>
</file>