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ME0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ECE and EI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</w:rPr>
              <w:t>Industrial Management &amp; Entrepreneurship Develop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the partnership deed contain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cientific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importance of Managing Employee relations in HR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suitability of Participative leadership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: Selling vs. Market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economic order quantit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TQ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components of fixed capita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y two qualities to be needed for an entrepreneu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basic functions of management? Expl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s the stable form of business, sole proprietorship or the partnership? Wh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five principles of scientific management by FW Taylo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private limited and public limited joint stock compan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 xml:space="preserve">How training and development improves the </w:t>
            </w:r>
            <w:r>
              <w:rPr>
                <w:sz w:val="22"/>
                <w:szCs w:val="22"/>
              </w:rPr>
              <w:t>performance of an employe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ny five functions of Market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various leadership styles and their suitabil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lang w:val="en-US" w:bidi="hi-IN"/>
              </w:rPr>
              <w:t>What are the stages of product life cycle in market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Inspection and Quality contr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you conduct an ABC analysis for inventory contro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various inventory cost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annual demand for a product is 5,000 unit. The ordering cost is Rs. 30 per order and holding cost is Rs. 6 per unit per annum. Calculate the Economic order quant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Discuss the factors affecting entrepreneurshi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role of effective communication in entrepreneurshi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141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break-even analysi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main functions of entrepreneu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rief scheme of valu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720" w:right="2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to j) - 1M - 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720" w:right="2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for any 5 function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72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for explanation 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a) for any five principles – 5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for 3 differences – 5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a) for explanation 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b) for any 5 function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a) for any 3 type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for 4 stage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 a) for any 3 differences – 5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b) for explanation of steps 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7. a) for any 3 costs explanation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b) EOQ formula – 2M; Calculation – 3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a) any five function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b) for explanation 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a) BEP formula – 2M; Calculation – 3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for any 5 function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12-31T15:08:00Z</cp:lastPrinted>
  <dcterms:modified xsi:type="dcterms:W3CDTF">2022-01-02T02:36:00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