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C1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Institutional Electiv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mbedded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List the common characteristics of embedded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What is the need of operating system in designing embedded syst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Define feature siz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Define FSM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Define concurrent process give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Explain Mute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 xml:space="preserve">Compare operation of </w:t>
            </w:r>
            <w:r>
              <w:rPr>
                <w:rFonts w:cs="Times New Roman"/>
                <w:lang w:eastAsia="ja-JP"/>
              </w:rPr>
              <w:t>message queues and mail bo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List various task scheduling algorithm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How do you avoid priority invers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List the features of RTLinu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Explain the design challenges of embedded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</w:rPr>
              <w:t>Explain the processor technolog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  <w:lang w:val="en-IN"/>
              </w:rPr>
              <w:t>Justify the statement “Pipelining is a common way to increase the instruction throughput of a microprocessor”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2550" w:leader="none"/>
              </w:tabs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</w:rPr>
              <w:t>Explain IC tehnolog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</w:rPr>
              <w:t>What is FSM model? Explain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Compare state machine model and sequential program mod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 following communication interf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toot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ine Task and explain various task states with neat state diagra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basic services of the kernel in deta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 semaphore and explain different types of semaphor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riority based scheduling algorith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 xml:space="preserve">Fin </w:t>
              <w:tab/>
              <w:t xml:space="preserve">Explain about timers and memory management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rFonts w:cs="Times New Roman"/>
                <w:lang w:bidi="ar-SA"/>
              </w:rPr>
            </w:pPr>
            <w:r>
              <w:rPr>
                <w:rFonts w:eastAsia="Times New Roman" w:cs="Times New Roman"/>
                <w:lang w:bidi="ar-SA"/>
              </w:rPr>
              <w:t xml:space="preserve">         </w:t>
            </w:r>
            <w:r>
              <w:rPr>
                <w:rFonts w:cs="Times New Roman"/>
                <w:lang w:bidi="ar-SA"/>
              </w:rPr>
              <w:t xml:space="preserve">Explain embedded OS and real-time OS.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the help of Gajski’s Y-chart explain three types of descriptions in synthesi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multilevel logic minimization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Gautami"/>
      <w:sz w:val="24"/>
      <w:szCs w:val="24"/>
      <w:lang w:val="en-US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Gautami"/>
      <w:sz w:val="18"/>
      <w:szCs w:val="18"/>
      <w:lang w:val="en-US" w:bidi="te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Gautami"/>
      <w:color w:val="auto"/>
      <w:sz w:val="24"/>
      <w:szCs w:val="24"/>
      <w:lang w:val="en-US" w:bidi="te-IN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3:52:00Z</dcterms:created>
  <dc:creator>exam</dc:creator>
  <dc:description/>
  <cp:keywords/>
  <dc:language>en-US</dc:language>
  <cp:lastModifiedBy>exam</cp:lastModifiedBy>
  <cp:lastPrinted>2021-12-31T08:46:00Z</cp:lastPrinted>
  <dcterms:modified xsi:type="dcterms:W3CDTF">2021-12-31T03:17:00Z</dcterms:modified>
  <cp:revision>63</cp:revision>
  <dc:subject/>
  <dc:title/>
</cp:coreProperties>
</file>