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PHI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CE/CSE/ECE/EEE/IT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dvanced Material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9111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nanomaterial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y two biomateri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composite material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y two optical material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uperconductivity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What is squid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inciple behind the design of high speed train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whisker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smart material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any two applications of electret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ny two preparation methods of nanomaterial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he applications of nanomateria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kind of biomaterials are suitable for orthopedic applications and why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brief note on biomaterials and their soft tissue application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-II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the classification of composites with suitable example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the properties of composite material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struction and working of charge coupled device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the working of solar cell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BCS theory of Superconductivity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applications of super conductor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the soft and hard superconductor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Josephson effect for superconductor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tabs>
                <w:tab w:val="clear" w:pos="720"/>
                <w:tab w:val="center" w:pos="42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principles and working of photo diode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tabs>
                <w:tab w:val="clear" w:pos="720"/>
                <w:tab w:val="left" w:pos="3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construction and working of light emitting diod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construction and working of pressure sensor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preparation methods of electret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2:19:00Z</dcterms:created>
  <dc:creator>exam</dc:creator>
  <dc:description/>
  <cp:keywords/>
  <dc:language>en-US</dc:language>
  <cp:lastModifiedBy>exam</cp:lastModifiedBy>
  <cp:lastPrinted>2022-05-11T08:12:00Z</cp:lastPrinted>
  <dcterms:modified xsi:type="dcterms:W3CDTF">2022-05-11T02:42:00Z</dcterms:modified>
  <cp:revision>25</cp:revision>
  <dc:subject/>
  <dc:title/>
</cp:coreProperties>
</file>