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CD5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rtificial Neural Network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are linearly separable pattern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Mention any two differences between biological and artificial neuron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Give any two architectures of ANN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bidirectional associative memory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Mention any two nets that can be used for pattern classificat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Differentiate between ART1 and ART2 ne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30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State principle of competit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Mention the terminating criteria of the backpropagation learning proces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pattern recognitio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a feed forward network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pattern classification? With the aid of an example, describe the pattern classification proces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By considering an example show how a simple McCulloch-Pitts neurons performing basic logical operations can be combined together to implement complex logic functions. 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Present an overview of the competitive and recurrent  neural network  architectures. 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an activation function? Discuss any two activation function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ith the help of a suitable problem instance, show that a Hebb net may not be able to learn to classify a set of patterns even though they are linearly separabl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Find a hetero-associative net to store three associations between pairs of patterns given below. (i)  [1, −1, 1, −1] : [−1, 1, −1]</w:t>
            </w:r>
          </w:p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(ii)  [1, 1, 1, −1] : [1, 1, −1]</w:t>
            </w:r>
          </w:p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(iii) [1,−1,1,1]:[−1,1,1]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Explain the steps of MADALINE MR-I training algorithm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llustrate the training process of an auto-associative net to store a single patter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Design a MaxNet with d = 0.15 to cluster the input pattern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 xml:space="preserve">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= [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3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4] = [0.7, 0.6, 0.1, 0.8]. Show the step-by-step execution of the clustering algorithm you follow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llustrate the training process for Adaptive resonance theory (ART)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State and Explain the architecture of LVQ and write its training algorithm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rite brief notes on Kohonen’s Self Organizing Map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rPr>
                <w:lang w:val="en-IN" w:eastAsia="en-IN"/>
              </w:rPr>
            </w:pPr>
            <w:r>
              <w:rPr>
                <w:lang w:val="en-IN" w:eastAsia="en-IN"/>
              </w:rPr>
              <w:t>Describe the use of neural networks in healthcare application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Explain the role of Neural Networks in image processing. 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16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5-09T03:10:00Z</dcterms:modified>
  <cp:revision>15</cp:revision>
  <dc:subject/>
  <dc:title/>
</cp:coreProperties>
</file>