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E2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/IV B.Tech( 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ptember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Electrical and  Electronics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con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hemistry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 B.Tech –II Semester I B.Tech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AUG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ommon to all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Secon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ENGINEERING CHEMISTRY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2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2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  <w:gridCol w:w="810"/>
        <w:gridCol w:w="810"/>
        <w:gridCol w:w="810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149" w:type="dxa"/>
            <w:tcBorders/>
          </w:tcPr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</w:tblGrid>
            <w:tr>
              <w:trPr>
                <w:trHeight w:val="109" w:hRule="atLeast"/>
              </w:trPr>
              <w:tc>
                <w:tcPr>
                  <w:tcW w:w="36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 xml:space="preserve">Define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rdness ?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rite a brief note on Sludges ? Scales 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ist out WHO Guidelin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What is meant by Brackish water ?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rite brief note on EMF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ention the types of  Corros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hat is meant by electro plat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fine Cetane number 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rite brief note on  Lower Calorific value of fue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fine CNG 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llustrate about Extrinsic conducting polymers 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rite about Bio degradable polyme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ummarize about Markownikoff’s rul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rite the applications of polymer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about the estimation of hardness of water sample by EDTA metho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List out any two Disinfection methods ? Explain about them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ke use of neat diagram to explain Ion exchange process 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Brackish water treatment by Reverse Osmosi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rive Nernst Equation and mention two applications of i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out the Factors which influencing the rate of corros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use of a neat diagram to explain  electro less plating of Ni 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reactions occur in the Wet Corros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Determination of calorific value by Bomb Calorimet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Flue gas analysis by Orsat apparatu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 method of preparation of Bio-fuel? Mention its advantag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about composition and uses of Liqued fuels?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Differentiate Thermo plastics and thermosetting plastic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Write the steps involved in the synthesis of Aspiri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Bio degradable polymers 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Conducting polyme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2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05:00Z</dcterms:created>
  <dc:creator>exam</dc:creator>
  <dc:description/>
  <cp:keywords/>
  <dc:language>en-US</dc:language>
  <cp:lastModifiedBy>exam</cp:lastModifiedBy>
  <cp:lastPrinted>2022-09-09T07:51:00Z</cp:lastPrinted>
  <dcterms:modified xsi:type="dcterms:W3CDTF">2022-09-09T02:43:00Z</dcterms:modified>
  <cp:revision>15</cp:revision>
  <dc:subject/>
  <dc:title/>
</cp:coreProperties>
</file>