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EE4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 (Regular) DEGREE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August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en-US" w:eastAsia="en-IN" w:bidi="te-IN"/>
                    </w:rPr>
                    <w:t>Electrical &amp; Electronics 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ourth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en-US" w:eastAsia="en-IN" w:bidi="te-IN"/>
                    </w:rPr>
                    <w:t>Analog Electronic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149" w:type="dxa"/>
            <w:tcBorders/>
          </w:tcPr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</w:tblGrid>
            <w:tr>
              <w:trPr>
                <w:trHeight w:val="109" w:hRule="atLeast"/>
              </w:trPr>
              <w:tc>
                <w:tcPr>
                  <w:tcW w:w="368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7" w:hanging="0"/>
                    <w:jc w:val="both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What is PN Junction</w:t>
                  </w:r>
                </w:p>
              </w:tc>
            </w:tr>
          </w:tbl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Ripple fac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urpose of filte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clipping 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Transis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reverse leakage curren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 FET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small signal model of F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 feedback facto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Bark hausen criter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circuit of differential amplifi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Linear applications of Op-amp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ion the Non  Linear applications of Op-amp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circuit of  Zero-crossing detec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</w:rPr>
              <w:t>Discuss about Current  Components in  a  p-n  junction diode  with neat sketch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ull wave rectifier produces an RMS voltage of 10V at 50Hz and feeds a resistance of 1.1KΩ and filter uses C=50µF. Find the ripple output voltag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operation of positive clamp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</w:rPr>
              <w:t>Derive the expression for the ripple factor of inductor filter when used with Full- wave rectifi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operation of NPN transis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>For a silicon Transistor, α=0.995, emitter current is 10mA &amp; leakage current I</w:t>
            </w:r>
            <w:r>
              <w:rPr>
                <w:sz w:val="22"/>
                <w:szCs w:val="22"/>
                <w:vertAlign w:val="subscript"/>
              </w:rPr>
              <w:t>C0</w:t>
            </w:r>
            <w:r>
              <w:rPr>
                <w:sz w:val="22"/>
                <w:szCs w:val="22"/>
              </w:rPr>
              <w:t>=0.5μA. Find I</w:t>
            </w:r>
            <w:r>
              <w:rPr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>, I</w:t>
            </w:r>
            <w:r>
              <w:rPr>
                <w:sz w:val="22"/>
                <w:szCs w:val="22"/>
                <w:vertAlign w:val="subscript"/>
              </w:rPr>
              <w:t>B</w:t>
            </w:r>
            <w:r>
              <w:rPr>
                <w:sz w:val="22"/>
                <w:szCs w:val="22"/>
              </w:rPr>
              <w:t>, β, I</w:t>
            </w:r>
            <w:r>
              <w:rPr>
                <w:sz w:val="22"/>
                <w:szCs w:val="22"/>
                <w:vertAlign w:val="subscript"/>
              </w:rPr>
              <w:t>CE0</w:t>
            </w:r>
            <w:r>
              <w:rPr>
                <w:sz w:val="22"/>
                <w:szCs w:val="22"/>
              </w:rPr>
              <w:t xml:space="preserve"> 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stify how MOSFET acts as an amplifie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aw V-I characteristics of n-channel JFET and Explai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aw the basic block diagram of feedback amplifier and explain about i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xpression for frequency of RC phase shift oscillator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ideal &amp; practical characteristics of op-amp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Wien Bridge oscillator for frequency of 1KHz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circuit of Inverting &amp; Non-Inverting OP-amp with fed back and derive the expression for gai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ign an op-amp differentiator for an input frequency of 2KHz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of Schmitt Trigger and Explain about i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Precision rectifier with neat sketch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CHEME OF VALUATION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finition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finition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urpose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finition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finition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finition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lassification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agram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finition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riteria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agram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y 2 applications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ny 2 applications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agram—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M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4M, explanation—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Procedure &amp; equations—5M, final answer—2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4M, explanation—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3M, derivation—4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4M, explanation—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Procedure &amp; equations—5M, final answer—2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4M, explanation—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4M, explanation—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4M, explanation—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3M, derivation —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ch characteristics—1M, 7 characteristic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procedure—5M, final circuit—2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4M, explanation—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procedure—5M, final circuit—2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4M, explanation—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Diagrams—4M, explanation—3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720" w:right="720" w:gutter="0" w:header="0" w:top="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2-08-20T09:40:00Z</cp:lastPrinted>
  <dcterms:modified xsi:type="dcterms:W3CDTF">2022-08-20T04:29:00Z</dcterms:modified>
  <cp:revision>71</cp:revision>
  <dc:subject/>
  <dc:title/>
</cp:coreProperties>
</file>