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HU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before="0" w:after="0"/>
              <w:ind w:right="-527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ical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eventh 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nstitution of India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Constitution of India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o was the President of the Constituent Assembl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minimum age in years for becoming MP at LS and R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o appoints the Judges of the supreme cour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meaning of Foreign State as given in our Indian Constitut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ere the inspiration of ‘Liberty, Equality and Fraternity’ was derived from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any two features of Indian secular stat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lang w:val="en-IN"/>
              </w:rPr>
            </w:pPr>
            <w:r>
              <w:rPr>
                <w:lang w:val="en-IN"/>
              </w:rPr>
              <w:t>What is the origin of the word Politic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fference between local government and local self-govern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o has the Authority to approve President Rule in the stat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scribe briefly any five salient features of the Constitution of India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‘</w:t>
            </w:r>
            <w:r>
              <w:rPr/>
              <w:t>The Indian Constitution is federal in form but unitary in spirit’ - Discus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are the historical perceptive of the constitution of India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key words in the preamb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scuss the functions and jurisdiction of the Supreme Court of India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How is the Prime Minister of India appointed? Analyze his powers, position and ro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undamental duties of an Indian citize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fundamental rights, principles in deta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te the emergency provisions relating to the failure of the constitutional   machinery in the stat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effects of financial emergenc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owers of the Chief Minister of a stat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sess the powers and functions of the Governor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/>
              <w:t>Find Explain any five function of the Election Commission of In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Public Service Commission in deta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n essay on panchayatiraj system in India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ically explain the salient features and roles of Municipal corpor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2-01-06T09:14:00Z</cp:lastPrinted>
  <dcterms:modified xsi:type="dcterms:W3CDTF">2022-01-06T03:44:00Z</dcterms:modified>
  <cp:revision>276</cp:revision>
  <dc:subject/>
  <dc:title/>
</cp:coreProperties>
</file>