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18MEI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V/IV B.Tech (Regular) DEGREE EXAMINATION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Ma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US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en-US"/>
              </w:rPr>
              <w:t>Eigh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US"/>
              </w:rPr>
              <w:t>Non-Conventional Energy Source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19"/>
        <w:gridCol w:w="98"/>
        <w:gridCol w:w="712"/>
        <w:gridCol w:w="7969"/>
        <w:gridCol w:w="712"/>
        <w:gridCol w:w="714"/>
      </w:tblGrid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at is the principle of PV cell?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  <w:lang w:val="en-IN"/>
              </w:rPr>
              <w:t>Define solar constant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y orientation is needed in concentrating type collectors?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Give the basic principle of wind energy conversion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Classify the Geothermal sources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  <w:lang w:val="en-IN"/>
              </w:rPr>
              <w:t>State the Betz law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rite the difference between biomass and biogas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  <w:lang w:val="en-IN"/>
              </w:rPr>
              <w:t>How biomass conversion takes place?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Classify fuel cells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List some applications of fuel cells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Unit -I</w:t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Descirbe the applications of solar energy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What is teristrial radiation and extrateristrial radiation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3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Web"/>
              <w:spacing w:before="0" w:after="0"/>
              <w:ind w:left="33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Mention the main components of a flat-plate collector, explain the f</w:t>
            </w:r>
            <w:r>
              <w:rPr>
                <w:color w:val="000000"/>
                <w:lang w:val="en-IN"/>
              </w:rPr>
              <w:t>unction of each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 xml:space="preserve">Give the difference between a pyrheliometer and a pyranometer. 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Unit -II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  <w:lang w:val="en-IN"/>
              </w:rPr>
              <w:t>Draw horizontal axis Wind turbine with neat sketch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Describe a Binary cycle system for liquid dominated system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51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scuss the advantages and disadvantages of horizontal and vertical axis wind mill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3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rite a short note on vapour-dominated geothermal power plant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51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39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Unit -III</w:t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ith the help of neat sketch explain the working of Open cycle OTEC system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cribe down draft gasifier with a neat sketch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81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you classify tidal power plants? Describe single basin one way and double basin one way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51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assify the availability of biomass resources with suitable examples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Unit -IV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ind w:left="-18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FindWith neat sketch, describe the working of dome and drum type biogas plant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66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Spacing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</w:rPr>
              <w:t>Describe Aerobic and Anaerobic digestion.</w:t>
              <w:tab/>
              <w:tab/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81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cribe an MHD closed cycle system, with its advantages and disadvantages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>
          <w:trHeight w:val="251" w:hRule="atLeast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th a neat sketch, explain the working of any one type of fuel cell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2-05-11T08:14:00Z</cp:lastPrinted>
  <dcterms:modified xsi:type="dcterms:W3CDTF">2022-05-11T03:16:00Z</dcterms:modified>
  <cp:revision>211</cp:revision>
  <dc:subject/>
  <dc:title/>
</cp:coreProperties>
</file>