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4"/>
        <w:gridCol w:w="11034"/>
        <w:gridCol w:w="239"/>
      </w:tblGrid>
      <w:tr>
        <w:trPr>
          <w:trHeight w:val="360" w:hRule="atLeast"/>
        </w:trPr>
        <w:tc>
          <w:tcPr>
            <w:tcW w:w="110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IN" w:bidi="te-IN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0530" w:leader="none"/>
              </w:tabs>
              <w:spacing w:lineRule="auto" w:line="240" w:before="0" w:after="0"/>
              <w:ind w:right="198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IN" w:bidi="te-IN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eastAsia="en-IN" w:bidi="te-IN"/>
              </w:rPr>
              <w:t>20EI2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IN" w:bidi="te-IN"/>
              </w:rPr>
              <w:t>Hall Ticket Number</w:t>
            </w:r>
            <w:r>
              <w:rPr>
                <w:rFonts w:cs="Times New Roman" w:ascii="Times New Roman" w:hAnsi="Times New Roman"/>
                <w:b/>
                <w:lang w:eastAsia="en-IN" w:bidi="te-IN"/>
              </w:rPr>
              <w:t xml:space="preserve">: </w:t>
            </w:r>
          </w:p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</w:tblGrid>
            <w:tr>
              <w:trPr>
                <w:trHeight w:val="392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IN" w:bidi="te-I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IN" w:bidi="te-IN"/>
              </w:rPr>
              <w:t xml:space="preserve">     </w:t>
            </w:r>
          </w:p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1202"/>
              <w:gridCol w:w="6475"/>
            </w:tblGrid>
            <w:tr>
              <w:trPr>
                <w:trHeight w:val="360" w:hRule="atLeast"/>
              </w:trPr>
              <w:tc>
                <w:tcPr>
                  <w:tcW w:w="106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eastAsia="en-IN" w:bidi="te-IN"/>
                    </w:rPr>
                    <w:t>I/IV B.Tech( Regular/Supplementary) DEGREE EXAMINA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en-IN" w:bidi="te-IN"/>
                    </w:rPr>
                    <w:t>September,2022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90"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en-IN" w:bidi="te-IN"/>
                    </w:rPr>
                    <w:t>Electronics and Instrumentation  Engineering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en-IN" w:bidi="te-IN"/>
                    </w:rPr>
                    <w:t>Second Semester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90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en-IN" w:bidi="te-IN"/>
                    </w:rPr>
                    <w:t>Instrumentation &amp;Nano Technology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45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eastAsia="en-IN" w:bidi="te-I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">
                            <wp:simplePos x="0" y="0"/>
                            <wp:positionH relativeFrom="column">
                              <wp:posOffset>-317500</wp:posOffset>
                            </wp:positionH>
                            <wp:positionV relativeFrom="paragraph">
                              <wp:posOffset>190500</wp:posOffset>
                            </wp:positionV>
                            <wp:extent cx="6758940" cy="635"/>
                            <wp:effectExtent l="0" t="0" r="0" b="0"/>
                            <wp:wrapNone/>
                            <wp:docPr id="1" name="AutoShap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2" stroked="t" o:allowincell="t" style="position:absolute;margin-left:-25pt;margin-top:15pt;width:0pt;height:0pt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/>
                      <w:lang w:eastAsia="en-IN" w:bidi="te-IN"/>
                    </w:rPr>
                    <w:t>Time: Three Hours</w:t>
                  </w:r>
                </w:p>
              </w:tc>
              <w:tc>
                <w:tcPr>
                  <w:tcW w:w="6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right="90"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eastAsia="en-IN" w:bidi="te-IN"/>
                    </w:rPr>
                    <w:t>Maximum:70 Mark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110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eastAsia="en-IN" w:bidi="te-IN"/>
              </w:rPr>
            </w:r>
          </w:p>
        </w:tc>
      </w:tr>
      <w:tr>
        <w:trPr>
          <w:trHeight w:val="345" w:hRule="atLeast"/>
        </w:trPr>
        <w:tc>
          <w:tcPr>
            <w:tcW w:w="11034" w:type="dxa"/>
            <w:tcBorders/>
          </w:tcPr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1"/>
              <w:gridCol w:w="5179"/>
            </w:tblGrid>
            <w:tr>
              <w:trPr>
                <w:trHeight w:val="9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eastAsia="en-IN" w:bidi="te-IN"/>
                    </w:rPr>
                    <w:t xml:space="preserve">Answer question 1 compulsory. 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eastAsia="en-IN" w:bidi="te-IN"/>
                    </w:rPr>
                    <w:tab/>
                    <w:tab/>
                    <w:tab/>
                    <w:t xml:space="preserve">             (14X1 = 14 Marks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eastAsia="en-IN" w:bidi="te-IN"/>
                    </w:rPr>
                    <w:t>Answer one question from each unit.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eastAsia="en-IN" w:bidi="te-IN"/>
                    </w:rPr>
                    <w:t xml:space="preserve">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lang w:eastAsia="en-IN" w:bidi="te-IN"/>
                    </w:rPr>
                    <w:t>(4X14=56 Marks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  <w:tc>
          <w:tcPr>
            <w:tcW w:w="11034" w:type="dxa"/>
            <w:tcBorders/>
          </w:tcPr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1"/>
              <w:gridCol w:w="5179"/>
            </w:tblGrid>
            <w:tr>
              <w:trPr>
                <w:trHeight w:val="9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 xml:space="preserve">Answer question 1 compulsory. 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ab/>
                    <w:tab/>
                    <w:tab/>
                    <w:t xml:space="preserve">             (14X1 = 14 Marks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>Answer one question from each unit.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 xml:space="preserve">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>(4X14=56 Marks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8149"/>
        <w:gridCol w:w="810"/>
        <w:gridCol w:w="748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nano materials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tion the advantages of lithium batteri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lustrate the structure of fulleren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main application of atomic absorption spectroscopy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CVD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the properties of nanoparticl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lustrate the function of fuel gas in flame photometry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nanowires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marize the limitations of Beer-Lambert law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necessary condition for molecule to be IR active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tion the electrolyte composition in dry cel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etch the structure of Buckminster fullaren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marize the applications of solar batteri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any two methods for preparation of nanomaterial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–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about nano peapods and quantum dot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lustrate the structure of metal based nanostructur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te the structure and applications of carbon nanotub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properties of semiconductor nanoparticl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the synthesis of nanomaterials by sol-gel method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cuss the production of nanomaterials by photochemical synthesis.                             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marize the drug delivery applications of nanomaterial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a note on sonochemical synthesis of nanomaterial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the construction and reactions occurring during charging and discharging processes of Lead-acid battery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marize Lithium Ion Battery and its application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the working and construction of Nickel-Cadmium battery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the construction and working of solar batteri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ow can you estimate iron by colorimetry?                                                                         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marize the applications of UV-Visible spectroscopy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scribe the estimation of sodium by flame photometry.                                                    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lustrate various types of vibrations observed in IR spectroscopy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27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0:17:00Z</dcterms:created>
  <dc:creator>exam</dc:creator>
  <dc:description/>
  <cp:keywords/>
  <dc:language>en-US</dc:language>
  <cp:lastModifiedBy>exam</cp:lastModifiedBy>
  <cp:lastPrinted>2022-06-17T07:20:00Z</cp:lastPrinted>
  <dcterms:modified xsi:type="dcterms:W3CDTF">2022-09-03T03:58:00Z</dcterms:modified>
  <cp:revision>16</cp:revision>
  <dc:subject/>
  <dc:title/>
</cp:coreProperties>
</file>