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61"/>
        <w:gridCol w:w="8138"/>
        <w:gridCol w:w="809"/>
        <w:gridCol w:w="747"/>
        <w:gridCol w:w="367"/>
        <w:gridCol w:w="239"/>
      </w:tblGrid>
      <w:tr>
        <w:trPr>
          <w:trHeight w:val="360" w:hRule="atLeast"/>
        </w:trPr>
        <w:tc>
          <w:tcPr>
            <w:tcW w:w="1104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I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 (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onics and Instrumentation 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Signals and System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43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eriodic signal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a system is said to be Linearity system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ondition for stability of a system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efine Signal energy and Power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ifference between analog signal and digital signal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onvolution integral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Parseval's theorem for Fourier Series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Dirichlet conditions for Fourier series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modulation property of Fourier Transform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the expression for inverse Fourier Transform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ourier transform of δ(t)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sampling theorem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correlation and convolution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Energy spectral density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whether the following systems are linear, time invariant, causal, Static or not         i) y(t)=x(t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           ii) y(t)=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(t)       iii) y(n)=a x(t)+b      iv)     y(n)= e</w:t>
            </w:r>
            <w:r>
              <w:rPr>
                <w:rFonts w:cs="Times New Roman" w:ascii="Times New Roman" w:hAnsi="Times New Roman"/>
                <w:vertAlign w:val="superscript"/>
              </w:rPr>
              <w:t>x(t)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rmine whether the following signal is periodic or not? If periodic determine the fundamental    Period     i)  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rFonts w:cs="Times New Roman" w:ascii="Times New Roman" w:hAnsi="Times New Roman"/>
                <w:position w:val="-8"/>
              </w:rPr>
              <w:drawing>
                <wp:inline distT="0" distB="0" distL="0" distR="0">
                  <wp:extent cx="180975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)    </w:t>
            </w:r>
          </w:p>
          <w:p>
            <w:pPr>
              <w:pStyle w:val="ListParagraph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ii)    x(t)=e</w:t>
            </w:r>
            <w:r>
              <w:rPr>
                <w:rFonts w:cs="Times New Roman" w:ascii="Times New Roman" w:hAnsi="Times New Roman"/>
                <w:vertAlign w:val="superscript"/>
              </w:rPr>
              <w:t>j(2π/3)t</w:t>
            </w:r>
            <w:r>
              <w:rPr>
                <w:rFonts w:cs="Times New Roman" w:ascii="Times New Roman" w:hAnsi="Times New Roman"/>
              </w:rPr>
              <w:t>+e</w:t>
            </w:r>
            <w:r>
              <w:rPr>
                <w:rFonts w:cs="Times New Roman" w:ascii="Times New Roman" w:hAnsi="Times New Roman"/>
                <w:vertAlign w:val="superscript"/>
              </w:rPr>
              <w:t>j(3π/4)t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whether the signal x[n]= (1/2)</w:t>
            </w:r>
            <w:r>
              <w:rPr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 u[n] is an energy or power signal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short notes on Direchelt conditions of Fourier series.            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nd the trigonometric Fourier series for periodic signal x(t)  shown in fi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020060" cy="695325"/>
                  <wp:effectExtent l="0" t="0" r="0" b="0"/>
                  <wp:docPr id="3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0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fig.2                                                             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and prove any three properties of Fourier series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rive the relationship between Trigonometric Fourier series and exponential Fourier series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the following properties of Fourier Transfor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i) Time convolu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ii)  Frequency shift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iii) Time differentiation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iv) Frequency  differentiation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Fourier transform of the trapezoidal pulse as shown in fig.3 using differentiation propert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89630" cy="723900"/>
                  <wp:effectExtent l="0" t="0" r="0" b="0"/>
                  <wp:docPr id="4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that autocorrelation function and energy spectral density function forms a Fourier transforms pairs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rmine the autocorrelation function and energy spectral density function of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(t) = e </w:t>
            </w:r>
            <w:r>
              <w:rPr>
                <w:rFonts w:cs="Times New Roman" w:ascii="Times New Roman" w:hAnsi="Times New Roman"/>
                <w:vertAlign w:val="superscript"/>
              </w:rPr>
              <w:t>–at</w:t>
            </w:r>
            <w:r>
              <w:rPr>
                <w:rFonts w:cs="Times New Roman" w:ascii="Times New Roman" w:hAnsi="Times New Roman"/>
              </w:rPr>
              <w:t xml:space="preserve"> u(t)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38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State and prove Sampling theorem.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rite the properties of auto-correlation function?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8-22T09:22:00Z</cp:lastPrinted>
  <dcterms:modified xsi:type="dcterms:W3CDTF">2022-08-22T03:54:00Z</dcterms:modified>
  <cp:revision>26</cp:revision>
  <dc:subject/>
  <dc:title/>
</cp:coreProperties>
</file>