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EI5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Electronics and Instrumentation Engineering  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Fif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Microcontroller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hat is a debugg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hat is the default memory location for stack point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9685</wp:posOffset>
                      </wp:positionV>
                      <wp:extent cx="2000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0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What for EA pin is used in 80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hat is time delay. How it can be calculate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Explain EQU assembler directiv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How many I/O ports are available in 82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 xml:space="preserve">Write the differences between common anode and common cathode seven segment display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hat is the program memo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Explain RISC architectur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hat is MSSP module. List the advantages of i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Compare Microprocessors and Microcontrolle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pin configuration of 8051 in detai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Explain about various addressing modes of 80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Explain about TCON and SCON registers of 80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xplain about conditional branch instructions of 8051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Write an ALP to arrange the numbers in ascending ord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about logical instructions of 80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an ALP to generate the Fibonacci seri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how a temperature sensor can be interfaced to 80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an ALP to interface a seven segment display to 8051 and display 0 to 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th the help of neat sketch and program explain how a keyboard can be interface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firstLine="214"/>
              <w:jc w:val="both"/>
              <w:rPr>
                <w:color w:val="000000"/>
              </w:rPr>
            </w:pPr>
            <w:r>
              <w:rPr/>
              <w:t>Explain various Port pins of 16F877 and their alternate function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firstLine="18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xplain about memory organization in PIC 16F8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rite about INTCON (Interrupt Controlling  register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Explain about Timers used in PIC 16F877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03:00Z</dcterms:created>
  <dc:creator>exam</dc:creator>
  <dc:description/>
  <cp:keywords/>
  <dc:language>en-US</dc:language>
  <cp:lastModifiedBy>exam</cp:lastModifiedBy>
  <cp:lastPrinted>2022-01-04T18:05:00Z</cp:lastPrinted>
  <dcterms:modified xsi:type="dcterms:W3CDTF">2022-01-05T03:37:00Z</dcterms:modified>
  <cp:revision>48</cp:revision>
  <dc:subject/>
  <dc:title/>
</cp:coreProperties>
</file>