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18EI502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II/IV B.Tech (Regular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January, 2022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Electronics and Instrumentation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Fif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Transducer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</w:rPr>
              <w:t>5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Question No.1 compulsoril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 xml:space="preserve">             (10X1 = 10 Marks)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4X10=40 Marks)</w:t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38"/>
        <w:gridCol w:w="8149"/>
        <w:gridCol w:w="810"/>
        <w:gridCol w:w="748"/>
      </w:tblGrid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ile choosing a transducer for any application which characteristics have to be taken into account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Define dead zone and static sensitivity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List the sources of systematic errors in measuremen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at is the principle of RTD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Give the applications strain gauge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How magnetostrictive transducer works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Define piezoelectric effec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at is the principle of capacitive transducer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Define smart senso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 xml:space="preserve">List the applications of chemical sensors.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-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Outline the static characteristics of an instrumen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Explain the block diagram of generalized measurement system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Explain different errors in measuremen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Derive the response of a first order instrument to a unit step inpu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</w:rPr>
              <w:t>Unit –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Illustrate the working principle of Hotwire Anemometer with a neat sketch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Describe the construction and working of LVDT with necessary diagram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transduction principle of thermistor and also explain how it can be linearized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tline the working of variable reluctance type transduce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differential type capacitive transducer with neat sketch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 the working principle of piezoelectric transducer and give its characteristic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the variable area and variable gap type capacitive transducer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piezoelectric effect and mention different piezoelectric material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–IV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ind w:left="-180" w:hanging="360"/>
              <w:jc w:val="both"/>
              <w:rPr/>
            </w:pPr>
            <w:r>
              <w:rPr/>
              <w:t>Find Explain the block diagram of a smart sensor and list its application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ind w:left="-180" w:hanging="360"/>
              <w:jc w:val="both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Describe the working principle of fiber optic sensor with neat diagram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tline the construction and working of chemical sensor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principle of IR radiation sensors and give its application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0:52:00Z</dcterms:created>
  <dc:creator>exam</dc:creator>
  <dc:description/>
  <cp:keywords/>
  <dc:language>en-US</dc:language>
  <cp:lastModifiedBy>exam</cp:lastModifiedBy>
  <cp:lastPrinted>2021-02-12T10:02:00Z</cp:lastPrinted>
  <dcterms:modified xsi:type="dcterms:W3CDTF">2021-12-31T10:22:00Z</dcterms:modified>
  <cp:revision>161</cp:revision>
  <dc:subject/>
  <dc:title/>
</cp:coreProperties>
</file>