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EI5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I/IV B.Tech(Regular / 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Electronics and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Fif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Linear Integrated Circuits and Application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221"/>
        <w:gridCol w:w="738"/>
        <w:gridCol w:w="748"/>
      </w:tblGrid>
      <w:tr>
        <w:trPr>
          <w:trHeight w:val="246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open-loop op-amp configurations are not used in linear applications?Justify</w:t>
              <w:tab/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alculate the CMRR of given opamp having differential mode gain Ad=1000.   commonmode gain Ac =400.</w:t>
              <w:tab/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voltage transfer curve of an op-amp?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applications of comparator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Barkhausen criterion?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diagram of negative clipper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draw back of binary weighted resistor type D/A convertor?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termine the quality factor of a band-pass filter with a bandwidth of 250Hz and center frequency of 866Hz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lock in range of PLL is greater than capture range?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any 4 applications of 555 Astable multivibrator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2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Draw the block diagram of an op-amp and briefly explain the function of each block, also outline the ideal characteristics of op-amp.   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2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hat are the important features of a 3 op-amps instrumentation amplifier and derive the expression for output voltage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2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limitation of ideal integrator? Explain how do you overcome the limitation using practical integrator?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2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basic principle of operation of precision Full wave rectifier with a neat sketch and necessary equations?                                                                             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operation of voltage controlled oscillator with neat functional diagram</w:t>
            </w:r>
          </w:p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derive the expression for free running frequency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2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asic principle of operation of Ideal comparator. What are the limitations of Op-amp as a comparator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a neat circuit diagram, necessary waveforms and relevant equations, explain square wave generator using op-amp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esign a Triangular wave generator so that f o =1KHz and V</w:t>
            </w:r>
            <w:r>
              <w:rPr>
                <w:rFonts w:cs="Times New Roman" w:ascii="Times New Roman" w:hAnsi="Times New Roman"/>
                <w:vertAlign w:val="subscript"/>
              </w:rPr>
              <w:t>o(P-P)</w:t>
            </w:r>
            <w:r>
              <w:rPr>
                <w:rFonts w:cs="Times New Roman" w:ascii="Times New Roman" w:hAnsi="Times New Roman"/>
              </w:rPr>
              <w:t xml:space="preserve"> =7V wit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±V sat =11V. Assume R 2 =1KΩ, C1=0.01µF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operation of a sample and hold circuit using op-amp with a neat sket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give its applications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xplain the operation of successive approximation type A-D converter with an example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basic principle of operation of positive &amp;  negative clampers with ne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ve forms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struction and working of R-2R Ladder type D/A converter with a neat circuit diagram and example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70" w:hRule="atLeast"/>
        </w:trPr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2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xplain the application of 555 timer in monostable mode as </w:t>
            </w:r>
          </w:p>
          <w:p>
            <w:pPr>
              <w:pStyle w:val="NoSpacing"/>
              <w:numPr>
                <w:ilvl w:val="0"/>
                <w:numId w:val="1"/>
              </w:numPr>
              <w:ind w:left="3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uency divider </w:t>
            </w:r>
          </w:p>
          <w:p>
            <w:pPr>
              <w:pStyle w:val="NoSpacing"/>
              <w:numPr>
                <w:ilvl w:val="0"/>
                <w:numId w:val="1"/>
              </w:numPr>
              <w:ind w:left="3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sing pulse detector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esign a first order high pass filter at a cut off frequency of 15.9KHz,with a pass band of 1.5 and sketch its frequency response(Assume C=0.01µF)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concept of PLL with neat block diagram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rive the general transfer function of second order active low pass filter.                     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27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37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01-03T03:38:00Z</dcterms:modified>
  <cp:revision>16</cp:revision>
  <dc:subject/>
  <dc:title/>
</cp:coreProperties>
</file>