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lang w:val="en-US" w:eastAsia="en-IN" w:bidi="te-IN"/>
              </w:rPr>
              <w:t>18EI5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Hall Ticket Number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I/IV B.Tech(Regular / 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val="en-US" w:eastAsia="en-IN" w:bidi="te-IN"/>
                    </w:rPr>
                    <w:t>January, 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val="en-US" w:eastAsia="en-IN" w:bidi="te-IN"/>
                    </w:rPr>
                    <w:t>Electronics and Instrumentation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val="en-US" w:eastAsia="en-IN" w:bidi="te-IN"/>
                    </w:rPr>
                    <w:t>Fifth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val="en-US" w:eastAsia="en-IN" w:bidi="te-IN"/>
                    </w:rPr>
                    <w:t>Python Programm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5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X10 = 10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0=40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>
          <w:trHeight w:val="205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meant by string slic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various relational operato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objects and classes in pyth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major principles of object oriented programm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Compare tuples and se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How do you pass an object as a parameter in pyth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Use of lambda func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dir function in pyth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data stream in pyth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exception handl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built in functions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Illustrate any two string operations in pyth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a python program to find factorial of given number using while loo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monstrate various methods or operations that can be performed on lists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a program to find area of rectangle using classes and objec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Illustrate a python program using single level inheritanc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polymorphism concept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rogram to find the GCD and LCM of two numbers using func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various types of functions with example progra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a program to calculate simple interest using functions with arguments and default argumen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passing function as an argument to a function with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how to mapping functions in dictionaries with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ind w:left="-180" w:hanging="360"/>
              <w:jc w:val="both"/>
              <w:rPr/>
            </w:pPr>
            <w:r>
              <w:rPr/>
              <w:t>d</w:t>
              <w:tab/>
              <w:t xml:space="preserve"> Describe various file access modes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ind w:left="-180" w:hanging="360"/>
              <w:jc w:val="both"/>
              <w:rPr/>
            </w:pPr>
            <w:r>
              <w:rPr/>
              <w:tab/>
              <w:t xml:space="preserve"> Write a python program to copy content of one file to another fi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about metadata and erro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how to handle multiple exceptions with example pro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5:21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1-09T03:23:00Z</dcterms:modified>
  <cp:revision>44</cp:revision>
  <dc:subject/>
  <dc:title/>
</cp:coreProperties>
</file>