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EI606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3"/>
        <w:gridCol w:w="438"/>
        <w:gridCol w:w="1984"/>
        <w:gridCol w:w="1202"/>
        <w:gridCol w:w="1296"/>
        <w:gridCol w:w="3667"/>
        <w:gridCol w:w="810"/>
        <w:gridCol w:w="748"/>
        <w:gridCol w:w="74"/>
      </w:tblGrid>
      <w:tr>
        <w:trPr>
          <w:trHeight w:val="360" w:hRule="atLeast"/>
        </w:trPr>
        <w:tc>
          <w:tcPr>
            <w:tcW w:w="1074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ne, 2022</w:t>
            </w:r>
          </w:p>
        </w:tc>
        <w:tc>
          <w:tcPr>
            <w:tcW w:w="779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&amp;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nstitution Of India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 xml:space="preserve">Answer Question No.1 compulsorily. </w:t>
            </w:r>
          </w:p>
        </w:tc>
        <w:tc>
          <w:tcPr>
            <w:tcW w:w="529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en-IN" w:bidi="te-I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</w:rPr>
              <w:t>Answer ONE question from each unit.</w:t>
            </w:r>
          </w:p>
        </w:tc>
        <w:tc>
          <w:tcPr>
            <w:tcW w:w="529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eastAsia="en-IN" w:bidi="te-IN"/>
              </w:rPr>
            </w:r>
          </w:p>
        </w:tc>
        <w:tc>
          <w:tcPr>
            <w:tcW w:w="529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o is the Chief Law Officer of India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en did Constituent Assembly adopt a national Fla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o is the supreme commander of the Armed Forces in India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o has the Authority to approve President Rule in the stat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In which language the Constitution of India was drafted and enacted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o is the present Home Minister at centr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o is the ceremonial head of India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ich country is the best example of Federal Governme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What is meant by impeachme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Define Federal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significance of preamb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jc w:val="both"/>
              <w:rPr/>
            </w:pPr>
            <w:r>
              <w:rPr/>
              <w:t>Elaborate the Union-State relations under the Constitu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salient features of Indian Constitu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jc w:val="both"/>
              <w:rPr/>
            </w:pPr>
            <w:r>
              <w:rPr/>
              <w:t>Explain citizenship in det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jc w:val="both"/>
              <w:rPr/>
            </w:pPr>
            <w:r>
              <w:rPr/>
              <w:t>Enumerate the significance of Fundamentals Duties of Indian Citize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jc w:val="both"/>
              <w:rPr/>
            </w:pPr>
            <w:r>
              <w:rPr/>
              <w:t>Critically examine the powers of the President of Indi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Directive Principles of State Policy constitute a comprehensive political, social and economic program for a modern democratic welfare State”. Examin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in brief the collective responsibility of the Council of Minister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emergency provisions relating to the failure of the constitutional machinery in the stat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the powers of the Governor under the constitu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various constitutional provisions concerning environmental protec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 the constitutional duties of the Chief Minister of India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Spacing"/>
              <w:jc w:val="both"/>
              <w:rPr/>
            </w:pPr>
            <w:r>
              <w:rPr/>
              <w:t>Find Explain the procedure to amend the constitu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role of municipal Corpora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OR)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characteristics of the Public Service Commiss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ny five important amendments of the Indian Constitut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6-17T03:40:00Z</dcterms:modified>
  <cp:revision>194</cp:revision>
  <dc:subject/>
  <dc:title/>
</cp:coreProperties>
</file>