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I7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Decem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ytical Instrumentat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raw the general block diagram of an analytical instru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Lamberts law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unction of interference filt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spin-spin coupl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at is the significance of chemical shift in NMR spectroscop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dead time of GM Coun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ve examples of scintillation coun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he principle of X-ray absorption me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Why is the column temperature so critical in </w:t>
            </w:r>
            <w:r>
              <w:rPr>
                <w:rFonts w:cs="Times New Roman" w:ascii="Times New Roman" w:hAnsi="Times New Roman"/>
                <w:color w:val="000000"/>
              </w:rPr>
              <w:t>gas chromatography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st various applications of liquid chromatograph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 neat sketch explain electromagnetic spectru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left" w:pos="-108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prism and diffraction grating monochromators.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Discuss various types of radiation sources in UV and visible spectroscopic instrument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working of null type single beam UV spectrophotometer with a neat sketch.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>Explain the basic components of Infrared Spectrometer with relevant sketch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d explain the various detectors used in Infrared Spectrophotome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of a flame photometer and describe the function of each block.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Beckman KLiNa flame photometer (Clinical flame photometer)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s on the ion sources used in Mass Spectrophotomet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chematic diagram of magnetic deflection Mass Spectrometer and explain its operation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structional details of ESR Spectrometer with a neat sket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various applications of ESR spectrophotome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Write short note on solid state detecto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 Explain the working principle of proportional counter.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the instrumentation of X-ray diffractometer. List its limitations and give some of applic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basic parts of gas chromatography and explain function of individual parts with necessary diagra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1-12-29T02:59:00Z</dcterms:modified>
  <cp:revision>187</cp:revision>
  <dc:subject/>
  <dc:title/>
</cp:coreProperties>
</file>