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ID3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and Instrumentation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Digital Image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patial resolution and gray level resolu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Dynamic Rang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Image Enhancement and Image resto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histo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some Error-free compression method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objective fidelity criteria and subjective fidelity crite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Compression ratio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region grow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different types of discontinuit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length of a boundar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llustrate the effect of Sampling and quantization on digital imag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how the two-dimensional discrete Fourier transform is useful for image process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llustrate various types of connectivity between pixels. Compute the distance measures with an example of each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a suitable color model which is used in TVs. Explain and convert the model into HSI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Calculate Mean and Median value for the given image </w:t>
            </w:r>
          </w:p>
          <w:p>
            <w:pPr>
              <w:pStyle w:val="NoSpacing"/>
              <w:jc w:val="both"/>
              <w:rPr/>
            </w:pPr>
            <w:r>
              <w:rPr/>
              <w:t>f(x,y)={1 3 4; 8 5 2; 0 7 3}</w:t>
            </w:r>
            <w:r>
              <w:rPr>
                <w:b/>
              </w:rPr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bCs/>
              </w:rPr>
            </w:pPr>
            <w:r>
              <w:rPr>
                <w:bCs/>
              </w:rPr>
              <w:t>Distinguish the Smoothing and Sharpening filters in Spatial doma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utline the gray level transformation techniqu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cuss following histogram techniques for Image enhancement.                             (a) Histogram specification. (b) Local enhanc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autoSpaceDE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CMR12" w:ascii="Cambria" w:hAnsi="Cambria"/>
                <w:color w:val="000000"/>
                <w:sz w:val="24"/>
                <w:szCs w:val="24"/>
              </w:rPr>
              <w:t>Compare and contrast lossless and lossy predictive coding method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autoSpaceDE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meant by inverse filtering? Derive an expression for inverse filtering and what are the draw backs of this method in the presence of nois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nstruct Huffman code for each source symbol given in the table.  What is the encoded binary string for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 e e e h a u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8945</wp:posOffset>
                      </wp:positionV>
                      <wp:extent cx="3867785" cy="3695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709"/>
                                    <w:gridCol w:w="708"/>
                                    <w:gridCol w:w="709"/>
                                    <w:gridCol w:w="764"/>
                                    <w:gridCol w:w="866"/>
                                    <w:gridCol w:w="922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ymb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robab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autoSpaceDE w:val="fals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9.1pt;mso-wrap-distance-left:0pt;mso-wrap-distance-right:9pt;mso-wrap-distance-top:0pt;mso-wrap-distance-bottom:0pt;margin-top:3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709"/>
                              <w:gridCol w:w="708"/>
                              <w:gridCol w:w="709"/>
                              <w:gridCol w:w="764"/>
                              <w:gridCol w:w="866"/>
                              <w:gridCol w:w="92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various redundanc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edge linking and boundary detection method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Illustrate various image boundary and regional descriptors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global processing via Graph-Theoretic technique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autoSpaceDE w:val="false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sh between region based segmentation and edge based segment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48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5T10:3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