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EI7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ecember, 2021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and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iomedical Instrumentatio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he components of a Man Instrument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meant by sodium pump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bio-electric potentia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the different types of Surface electrod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latency in EM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hat ar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rotkoff</w:t>
            </w:r>
            <w:r>
              <w:rPr>
                <w:rFonts w:cs="Times New Roman" w:ascii="Times New Roman" w:hAnsi="Times New Roman"/>
                <w:lang w:val="en-US"/>
              </w:rPr>
              <w:t xml:space="preserve"> sound</w:t>
            </w:r>
            <w:r>
              <w:rPr>
                <w:rFonts w:cs="Times New Roman" w:ascii="Times New Roman" w:hAnsi="Times New Roman"/>
              </w:rPr>
              <w:t>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normal values of blood pressur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principle of diathermy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are asynchronous pacemaker no longer used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purpose of complete blood gas analyser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between resting potential and action potentia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various parameters related to respiratory process with a neat diagra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the problems encountered in measuring a living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short notes on ECG, EEG and EM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in brief about micro and needle electrod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different lead configurations in ECG Wave form record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block diagram of EMG Recording setup and explain the function of each block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short notes on EEG in the diagnostic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brief about direct methods for blood pressure measure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principle and working of electro-magnetic blood flow meter with a neat sketch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cardiac output measurement by thermal dilution method with a neat diagra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short notes on four different types of heart sounds and their significanc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Distinguish between internal and external pacemaker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12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operation of synchronized DC defibrillator with a neat sketch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ith a neat diagram, explain the measurement of partial pressure of  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in bloo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e the applications of various imaging techniqu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08:00Z</dcterms:created>
  <dc:creator>exam</dc:creator>
  <dc:description/>
  <cp:keywords/>
  <dc:language>en-US</dc:language>
  <cp:lastModifiedBy>exam</cp:lastModifiedBy>
  <cp:lastPrinted>2021-02-12T10:02:00Z</cp:lastPrinted>
  <dcterms:modified xsi:type="dcterms:W3CDTF">2021-12-24T12:43:00Z</dcterms:modified>
  <cp:revision>16</cp:revision>
  <dc:subject/>
  <dc:title/>
</cp:coreProperties>
</file>