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I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Common to all branches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ensors and Signal Condition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hysteresi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is an active transducer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fy the significance of signal conditioning circuit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is the working principle of LVDT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is meant by cold junction compensation in thermocouple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are the applications of electrochemical sensor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hat is piezo electric effect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sify digital encode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are the sources of Noise in electronic circui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 does a resonant sensor work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the working of any two primary pressure sensor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emperature sensor has a range of 2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>C to 25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>C. If the measured temperature is 5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C. Calculate the error if the accuracy is: (a) ± 0.5% Full scale deflection  (b) ± 0.75% of span. What is the possible temperature in each case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train gauge having an unstrained resistance of 120 Ω and a gauge factor of 2.1 is bonded onto a steel girder so that it experiences a tensile stress of 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Pa. If Young’s modulus for steel is 2 × 10</w:t>
            </w:r>
            <w:r>
              <w:rPr>
                <w:color w:val="000000"/>
                <w:sz w:val="22"/>
                <w:szCs w:val="22"/>
                <w:vertAlign w:val="superscript"/>
              </w:rPr>
              <w:t>11</w:t>
            </w:r>
            <w:r>
              <w:rPr>
                <w:color w:val="000000"/>
                <w:sz w:val="22"/>
                <w:szCs w:val="22"/>
              </w:rPr>
              <w:t xml:space="preserve"> Pa, calculate the strained resistance of the gaug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signal conditioning for a displacement measuring potentiometer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 -II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lain how displacement is measured using Capacitive  transducers.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he output of a LVDT is connected to a 4 V voltmeter through an amplifier whose amplification factor is 500. An output of 1.8mV appears across the terminals of LVDT when the core moves through a distance of 0.6mm. If the milli-voltmeter scale has 100 divisions and the scale can be read to 1⁄4 of a division, calculate: (i) the sensitivity of LVDT (ii) The resolution of the instrument in mm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working principle of electromagnetic flow meter with a neat sketch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uss the signal conditioning for a differential capacitive sensor using ac bridge to double sensitivity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marize the laws for temperature measurement using thermocoupl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raw the circuit of charge amplifier and explain the need of it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working principle of potentiometric oxygen sensor with a neat sketch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uss the principle of operation for a chopper amplifier with a neat sketch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V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ind w:left="-18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d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Draw the diagram of incremental position encoder and explain its operation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tabs>
                <w:tab w:val="clear" w:pos="720"/>
                <w:tab w:val="left" w:pos="5304" w:leader="none"/>
              </w:tabs>
              <w:ind w:left="-18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Draw the block diagram of quartz digital thermometer and explain its operat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the block diagram of Frequency meter and explain its operat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th a neat block diagram, explain various components of an intelligent sensor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2154555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7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Mjxchar">
    <w:name w:val="mjx-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5-11T08:53:00Z</cp:lastPrinted>
  <dcterms:modified xsi:type="dcterms:W3CDTF">2022-05-11T03:23:00Z</dcterms:modified>
  <cp:revision>157</cp:revision>
  <dc:subject/>
  <dc:title/>
</cp:coreProperties>
</file>