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S0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pril, 2022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ECE &amp;M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rs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roblem Solving using Programm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4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53"/>
        <w:gridCol w:w="438"/>
        <w:gridCol w:w="7835"/>
        <w:gridCol w:w="1276"/>
        <w:gridCol w:w="567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3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swer all questions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X14=14 Marks)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operato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 bytes are required to store a character data in the memory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conditional operato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syntax of simple if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an entry controlled loo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declaration of 3 dimensional integer arra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a null character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How many parameters are there for strcpy() function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rototype of any two categories of user defined functio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dangling pointer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fil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ny five file handling functio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dynamic memory allocation functio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syntax of #define macr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short notes on various operators in C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a C program to calculate the income tax of the employees in an organization where the conditions are given as.</w:t>
              <w:br/>
              <w:t>(I.T. = 0 if income &lt;500000</w:t>
              <w:br/>
              <w:t>I.T. = 10% if income &gt;= 500000 and &lt; 800000</w:t>
              <w:br/>
              <w:t>I.T. = 20% if income &gt;= 80000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with an example primary data types in C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a program to find the largest of three given number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find transpose of a matrix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rite a C program to find whether the given string is palindrome or not without using str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dling functio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briefly exit control loop with an examp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calculate sum of even indexed numbers in an arra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any two categories of user defined functions with an examp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te a program in C to store n elements in an array and print the elements using point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Dat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Input the number of elements to store in the array: 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Input 5 number of elements in the array: 5 7 2 9 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Expected Outpu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The elements you entered are: 5 7 2 9 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structure and union with an examp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rite a program in C to swap three elements using call by referen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Data 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nput the value of 1st element: 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nput the value of 2nd element: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nput the value of 3rd element: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cted Output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value before swapping are: 5 6 7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value after swapping are: 7 5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read an input file of marks and generate a result fi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ny four preprocessor directives in C with examp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dynamic memory allocation functions.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append one file contents to another fi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2-04-13T07:42:00Z</cp:lastPrinted>
  <dcterms:modified xsi:type="dcterms:W3CDTF">2022-04-13T02:12:00Z</dcterms:modified>
  <cp:revision>81</cp:revision>
  <dc:subject/>
  <dc:title/>
</cp:coreProperties>
</file>