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38"/>
        <w:gridCol w:w="8149"/>
        <w:gridCol w:w="810"/>
        <w:gridCol w:w="748"/>
        <w:gridCol w:w="368"/>
        <w:gridCol w:w="239"/>
      </w:tblGrid>
      <w:tr>
        <w:trPr>
          <w:trHeight w:val="360" w:hRule="atLeast"/>
        </w:trPr>
        <w:tc>
          <w:tcPr>
            <w:tcW w:w="110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E/CB/DS/ME2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E,CB,DS &amp;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ngineering Chemistr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Define Hardness of water?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prim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any two disinfectant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Brackish wa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free energ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corros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en Zn and cu are immersed in an aqueous solution, which one is quickly corrod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 Fuel? Give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highest coal ranking in coa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Any two advantages of Bio Fue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Define Markwinkovs rule?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structural  of  paracetamo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 conducting polym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any two examples of bio degradable  polymers?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scales formation in boiler and illeffect of the scales form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the experimental procedure the estimation of total hardness by EDT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scribe the Reverse Osmosis process with neat sketch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(i) Phosphate (ii) Calgon condilion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note on Nernst equations and its applic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mechanism of Electrochemical(wet) corros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briefly the factors effecting corrosion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Electroplating and Electroless plating with an example ea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Bomb calorimeter process with neat diagra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etroleum refining process by distillation, with neat sketch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(i) Knocking (ii) octane number (iii) Cetane numb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a note on Biodiesel and its advantag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What are SN1  and SN2 reactions, give examples of ea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Write the synthetic process of  aspir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differences between thermoplastics and thermosetting plastic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preparation , applications of PVC and Bakelit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Gautami"/>
      <w:sz w:val="18"/>
      <w:szCs w:val="18"/>
      <w:lang w:val="en-US" w:bidi="te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9-01T08:18:00Z</cp:lastPrinted>
  <dcterms:modified xsi:type="dcterms:W3CDTF">2022-09-01T02:48:00Z</dcterms:modified>
  <cp:revision>34</cp:revision>
  <dc:subject/>
  <dc:title/>
</cp:coreProperties>
</file>