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0ME4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IN" w:bidi="te-IN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405"/>
        <w:gridCol w:w="37"/>
        <w:gridCol w:w="401"/>
        <w:gridCol w:w="139"/>
        <w:gridCol w:w="1848"/>
        <w:gridCol w:w="1202"/>
        <w:gridCol w:w="1296"/>
        <w:gridCol w:w="3338"/>
        <w:gridCol w:w="50"/>
        <w:gridCol w:w="9"/>
        <w:gridCol w:w="16"/>
        <w:gridCol w:w="45"/>
        <w:gridCol w:w="605"/>
        <w:gridCol w:w="10"/>
        <w:gridCol w:w="30"/>
        <w:gridCol w:w="14"/>
        <w:gridCol w:w="31"/>
        <w:gridCol w:w="481"/>
        <w:gridCol w:w="19"/>
        <w:gridCol w:w="509"/>
        <w:gridCol w:w="39"/>
      </w:tblGrid>
      <w:tr>
        <w:trPr>
          <w:trHeight w:val="360" w:hRule="atLeast"/>
        </w:trPr>
        <w:tc>
          <w:tcPr>
            <w:tcW w:w="10598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/IV B.Tech (Regular) DEGREE EXAMINATION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gust, 2022</w:t>
            </w:r>
          </w:p>
        </w:tc>
        <w:tc>
          <w:tcPr>
            <w:tcW w:w="765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chanical Engineering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urth Semester</w:t>
            </w:r>
          </w:p>
        </w:tc>
        <w:tc>
          <w:tcPr>
            <w:tcW w:w="765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dustrial Engineering &amp; Managemen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42240</wp:posOffset>
                      </wp:positionH>
                      <wp:positionV relativeFrom="paragraph">
                        <wp:posOffset>18859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.2pt;margin-top:14.8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ree Hours</w:t>
            </w:r>
          </w:p>
        </w:tc>
        <w:tc>
          <w:tcPr>
            <w:tcW w:w="6453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 Marks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nswer Question No.1 compulsorily. </w:t>
            </w:r>
          </w:p>
        </w:tc>
        <w:tc>
          <w:tcPr>
            <w:tcW w:w="515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ab/>
              <w:t xml:space="preserve">             (1X14 = 14 Marks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 w:bidi="te-IN"/>
              </w:rPr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swer ONE question from each unit.</w:t>
            </w:r>
          </w:p>
        </w:tc>
        <w:tc>
          <w:tcPr>
            <w:tcW w:w="515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X14=56 Marks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IN" w:bidi="te-I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2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swer all questions.                                                                                                                      </w:t>
            </w:r>
          </w:p>
        </w:tc>
        <w:tc>
          <w:tcPr>
            <w:tcW w:w="1858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X1=14 Marks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Method study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Industrial Engineering?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objectives of Work study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ut the Taylor’s principles of scientific Management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y 3 types of organisation structures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mean by positive leadership style?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“Organization”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“selling concept’ vs “marketing concept” 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4 P’s of marketing mix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various functions of financial management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ut the factors affecting working capital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4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‘EOQ’.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mean by inventory control?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mean by Acceptance Sampling</w:t>
            </w:r>
          </w:p>
        </w:tc>
        <w:tc>
          <w:tcPr>
            <w:tcW w:w="7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73" w:type="dxa"/>
            <w:gridSpan w:val="6"/>
            <w:tcBorders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roductivity.How do you measure productivity?</w:t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factors influencing productivity.</w:t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method study procedure in detail.</w:t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briefly about the various recording techniques used in method study. </w:t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9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the functions of Management.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9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ifferences among 3 levels of Management.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elaborately about the Principles of Organization.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briefly about the functions of Human Resource Management.</w:t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briefly about the  various stages of product life cycle with the neat diagram.</w:t>
            </w:r>
          </w:p>
        </w:tc>
        <w:tc>
          <w:tcPr>
            <w:tcW w:w="76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mean by channels of distribution? Explain the various types of channels of distribution with suitable examples.</w:t>
            </w:r>
          </w:p>
        </w:tc>
        <w:tc>
          <w:tcPr>
            <w:tcW w:w="76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about the scope &amp; objectives of financial management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“Fixed capital” and “Working capital” with suitable example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C analysis in detail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components of total quality management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s on:Taguchi methods.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8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at are the differences between inspection and quality control?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2154555" cy="3422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00:00Z</dcterms:created>
  <dc:creator>exam</dc:creator>
  <dc:description/>
  <cp:keywords/>
  <dc:language>en-US</dc:language>
  <cp:lastModifiedBy>Exam Section</cp:lastModifiedBy>
  <cp:lastPrinted>2019-04-20T13:37:00Z</cp:lastPrinted>
  <dcterms:modified xsi:type="dcterms:W3CDTF">2022-08-29T03:57:00Z</dcterms:modified>
  <cp:revision>93</cp:revision>
  <dc:subject/>
  <dc:title/>
</cp:coreProperties>
</file>